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StrongEmphasis"/>
        </w:rPr>
        <w:t xml:space="preserve">LETTERA ENCICLICA </w:t>
      </w:r>
      <w:r>
        <w:rPr>
          <w:b/>
          <w:bCs/>
        </w:rPr>
        <w:br/>
      </w:r>
      <w:r>
        <w:rPr>
          <w:rStyle w:val="Emphasis"/>
          <w:b/>
          <w:bCs/>
        </w:rPr>
        <w:t>CARITAS IN VERITATE</w:t>
      </w:r>
      <w:r>
        <w:rPr>
          <w:rStyle w:val="StrongEmphasis"/>
        </w:rPr>
        <w:t xml:space="preserve"> </w:t>
      </w:r>
      <w:r>
        <w:rPr>
          <w:b/>
          <w:bCs/>
        </w:rPr>
        <w:br/>
      </w:r>
      <w:r>
        <w:rPr>
          <w:rStyle w:val="StrongEmphasis"/>
        </w:rPr>
        <w:t xml:space="preserve">DEL SOMMO PONTEFICE BENEDETTO XVI </w:t>
      </w:r>
      <w:r>
        <w:rPr>
          <w:b/>
          <w:bCs/>
        </w:rPr>
        <w:br/>
      </w:r>
      <w:r>
        <w:rPr>
          <w:rStyle w:val="StrongEmphasis"/>
        </w:rPr>
        <w:t xml:space="preserve">AI VESCOVI AI PRESBITERI E AI DIACONI </w:t>
      </w:r>
      <w:r>
        <w:rPr>
          <w:b/>
          <w:bCs/>
        </w:rPr>
        <w:br/>
      </w:r>
      <w:r>
        <w:rPr>
          <w:rStyle w:val="StrongEmphasis"/>
        </w:rPr>
        <w:t xml:space="preserve">ALLE PERSONE CONSACRATE AI FEDELI LAICI </w:t>
      </w:r>
      <w:r>
        <w:rPr>
          <w:b/>
          <w:bCs/>
        </w:rPr>
        <w:br/>
      </w:r>
      <w:r>
        <w:rPr>
          <w:rStyle w:val="StrongEmphasis"/>
        </w:rPr>
        <w:t xml:space="preserve">E A TUTTI GLI UOMINI DI BUONA VOLONTÀ </w:t>
      </w:r>
      <w:r>
        <w:rPr>
          <w:b/>
          <w:bCs/>
        </w:rPr>
        <w:br/>
      </w:r>
      <w:r>
        <w:rPr>
          <w:rStyle w:val="StrongEmphasis"/>
        </w:rPr>
        <w:t xml:space="preserve">SULLO SVILUPPO UMANO INTEGRALE NELLA CARITÀ E NELLA VERITÀ </w:t>
      </w:r>
      <w:r>
        <w:rPr>
          <w:b/>
          <w:bCs/>
        </w:rPr>
        <w:br/>
      </w:r>
      <w:r>
        <w:rPr>
          <w:rStyle w:val="StrongEmphasis"/>
        </w:rPr>
        <w:t xml:space="preserve">LIBRERIA EDITRICE VATICANA </w:t>
      </w:r>
      <w:r>
        <w:rPr>
          <w:b/>
          <w:bCs/>
        </w:rPr>
        <w:br/>
      </w:r>
      <w:r>
        <w:rPr>
          <w:rStyle w:val="StrongEmphasis"/>
        </w:rPr>
        <w:t xml:space="preserve">CITTÀ DEL VATICANO </w:t>
      </w:r>
    </w:p>
    <w:p>
      <w:pPr>
        <w:pStyle w:val="NormaleWeb"/>
        <w:rPr/>
      </w:pPr>
      <w:r>
        <w:rPr>
          <w:rStyle w:val="StrongEmphasis"/>
        </w:rPr>
        <w:t>INTRODUZIONE</w:t>
      </w:r>
      <w:r>
        <w:rPr>
          <w:b/>
          <w:bCs/>
        </w:rPr>
        <w:br/>
      </w:r>
      <w:r>
        <w:rPr/>
        <w:t>1. La carità nella verità, di cui Gesù Cristo s'è fatto testimone con la sua vita terrena e, soprattutto, con la sua morte e risurrezione, è la principale forza propulsiva per il vero sviluppo di ogni persona e dell'umanità intera. L'amore — « caritas » — è una forza straordinaria, che spinge le persone a impegnarsi con coraggio e generosità nel campo della giustizia e della pace. È una forza che ha la sua origine in Dio, Amore eterno e Verità assoluta. Ciascuno trova il suo bene aderendo al progetto che Dio ha su di lui, per realizzarlo in pienezza: in tale progetto infatti egli trova la sua verità ed è aderendo a tale verità che egli diventa libero (cfr Gv 8,22). Difendere la verità, proporla con umiltà e convinzione e testimoniarla nella vita sono pertanto forme esigenti e insostituibili di carità. Questa, infatti, « si compiace della verità » (1 Cor 13,6). Tutti gli uomini avvertono l'interiore impulso ad amare in modo autentico: amore e verità non li abbandonano mai completamente, perché sono la vocazione posta da Dio nel cuore e nella mente di ogni uomo. Gesù Cristo purifica e libera dalle nostre povertà umane la ricerca dell'amore e della verità e ci svela in pienezza l'iniziativa di amore e il progetto di vita vera che Dio ha preparato per noi. In Cristo, la carità nella verità diventa il Volto della sua Persona, una vocazione per noi ad amare i nostri fratelli nella verità del suo progetto. Egli stesso, infatti, è la Verità (cfr Gv 14,6).</w:t>
      </w:r>
    </w:p>
    <w:p>
      <w:pPr>
        <w:pStyle w:val="NormaleWeb"/>
        <w:rPr/>
      </w:pPr>
      <w:r>
        <w:rPr/>
        <w:t>2. La carità è la via maestra della dottrina sociale della Chiesa. Ogni responsabilità e impegno delineati da tale dottrina sono attinti alla carità che, secondo l'insegnamento di Gesù, è la sintesi di tutta la Legge (cfr Mt 22,36-40). Essa dà vera sostanza alla relazione personale con Dio e con il prossimo; è il principio non solo delle micro-relazioni: rapporti amicali, familiari, di piccolo gruppo, ma anche delle macro-relazioni: rapporti sociali, economici, politici. Per la Chiesa — ammaestrata dal Vangelo — la carità è tutto perché, come insegna san Giovanni (cfr 1 Gv 4,8.16) e come ho ricordato nella mia prima Lettera enciclica, « Dio è carità » (Deus caritas est): dalla carità di Dio tutto proviene, per essa tutto prende forma, ad essa tutto tende. La carità è il dono più grande che Dio abbia dato agli uomini, è sua promessa e nostra speranza. Sono consapevole degli sviamenti e degli svuotamenti di senso a cui la carità è andata e va incontro, con il conseguente rischio di fraintenderla, di estrometterla dal vissuto etico e, in ogni caso, di impedirne la corretta valorizzazione. In ambito sociale, giuridico, culturale, politico, economico, ossia nei contesti più esposti a tale pericolo, ne viene dichiarata facilmente l'irrilevanza a interpretare e a dirigere le responsabilità morali. Di qui il bisogno di coniugare la carità con la verità non solo nella direzione, segnata da san Paolo, della « veritas in caritate » (Ef 4,15), ma anche in quella, inversa e complementare, della « caritas in veritate ». La verità va cercata, trovata ed espressa nell'« economia » della carità, ma la carità a sua volta va compresa, avvalorata e praticata nella luce della verità. In questo modo non avremo solo reso un servizio alla carità, illuminata dalla verità, ma avremo anche contribuito ad accreditare la verità, mostrandone il potere di autenticazione e di persuasione nel concreto del vivere sociale. Cosa, questa, di non poco conto oggi, in un contesto sociale e culturale che relativizza la verità, diventando spesso di essa incurante e ad essa restio.</w:t>
      </w:r>
    </w:p>
    <w:p>
      <w:pPr>
        <w:pStyle w:val="NormaleWeb"/>
        <w:rPr/>
      </w:pPr>
      <w:r>
        <w:rPr/>
        <w:t>3. Per questo stretto collegamento con la verità, la carità può essere riconosciuta come espressione autentica di umanità e come elemento di fondamentale importanza nelle relazioni umane, anche di natura pubblica. Solo nella verità la carità risplende e può essere autenticamente vissuta. La verità è luce che dà senso e valore alla carità. Questa luce è, a un tempo, quella della ragione e della fede, attraverso cui l'intelligenza perviene alla verità naturale e soprannaturale della carità: ne coglie il significato di donazione, di accoglienza e di comunione. Senza verità, la carità scivola nel sentimentalismo. L'amore diventa un guscio vuoto, da riempire arbitrariamente. È il fatale rischio dell'amore in una cultura senza verità. Esso è preda delle emozioni e delle opinioni contingenti dei soggetti, una parola abusata e distorta, fino a significare il contrario. La verità libera la carità dalle strettoie di un emotivismo che la priva di contenuti relazionali e sociali, e di un fideismo che la priva di respiro umano ed universale. Nella verità la carità riflette la dimensione personale e nello stesso tempo pubblica della fede nel Dio biblico, che è insieme « Agápe » e « Lógos »: Carità e Verità, Amore e Parola.</w:t>
      </w:r>
    </w:p>
    <w:p>
      <w:pPr>
        <w:pStyle w:val="NormaleWeb"/>
        <w:rPr/>
      </w:pPr>
      <w:r>
        <w:rPr/>
        <w:t>4. Perché piena di verità, la carità può essere dall'uomo compresa nella sua ricchezza di valori, condivisa e comunicata. La verità, infatti, è “lógos” che crea “diá-logos” e quindi comunicazione e comunione. La verità, facendo uscire gli uomini dalle opinioni e dalle sensazioni soggettive, consente loro di portarsi al di là delle determinazioni culturali e storiche e di incontrarsi nella valutazione del valore e della sostanza delle cose. La verità apre e unisce le intelligenze nel lógos dell'amore: è, questo, l'annuncio e la testimonianza cristiana della carità. Nell'attuale contesto sociale e culturale, in cui è diffusa la tendenza a relativizzare il vero, vivere la carità nella verità porta a comprendere che l'adesione ai valori del Cristianesimo è elemento non solo utile, ma indispensabile per la costruzione di una buona società e di un vero sviluppo umano integrale. Un Cristianesimo di carità senza verità può venire facilmente scambiato per una riserva di buoni sentimenti, utili per la convivenza sociale, ma marginali. In questo modo non ci sarebbe più un vero e proprio posto per Dio nel mondo. Senza la verità, la carità viene relegata in un ambito ristretto e privato di relazioni. È esclusa dai progetti e dai processi di costruzione di uno sviluppo umano di portata universale, nel dialogo tra i saperi e le operatività.</w:t>
      </w:r>
    </w:p>
    <w:p>
      <w:pPr>
        <w:pStyle w:val="NormaleWeb"/>
        <w:rPr/>
      </w:pPr>
      <w:r>
        <w:rPr/>
        <w:t>5. La carità è amore ricevuto e donato. Essa è « grazia » (cháris). La sua scaturigine è l'amore sorgivo del Padre per il Figlio, nello Spirito Santo. È amore che dal Figlio discende su di noi. È amore creatore, per cui noi siamo; è amore redentore, per cui siamo ricreati. Amore rivelato e realizzato da Cristo (cfr Gv 13,1) e « riversato nei nostri cuori per mezzo dello Spirito Santo » (Rm 5,5). Destinatari dell'amore di Dio, gli uomini sono costituiti soggetti di carità, chiamati a farsi essi stessi strumenti della grazia, per effondere la carità di Dio e per tessere reti di carità. A questa dinamica di carità ricevuta e donata risponde la dottrina sociale della Chiesa. Essa è « caritas in veritate in re sociali »: annuncio della verità dell'amore di Cristo nella società. Tale dottrina è servizio della carità, ma nella verità. La verità preserva ed esprime la forza di liberazione della carità nelle vicende sempre nuove della storia. È, a un tempo, verità della fede e della ragione, nella distinzione e insieme nella sinergia dei due ambiti cognitivi. Lo sviluppo, il benessere sociale, un'adeguata soluzione dei gravi problemi socio-economici che affliggono l'umanità, hanno bisogno di questa verità. Ancor più hanno bisogno che tale verità sia amata e testimoniata. Senza verità, senza fiducia e amore per il vero, non c'è coscienza e responsabilità sociale, e l'agire sociale cade in balia di privati interessi e di logiche di potere, con effetti disgregatori sulla società, tanto più in una società in via di globalizzazione, in momenti difficili come quelli attuali.</w:t>
      </w:r>
    </w:p>
    <w:p>
      <w:pPr>
        <w:pStyle w:val="NormaleWeb"/>
        <w:rPr/>
      </w:pPr>
      <w:r>
        <w:rPr/>
        <w:t>6. « Caritas in veritate » è principio intorno a cui ruota la dottrina sociale della Chiesa, un principio che prende forma operativa in criteri orientativi dell'azione morale. Ne desidero richiamare due in particolare, dettati in special modo dall'impegno per lo sviluppo in una società in via di globalizzazione: la giustizia e il bene comune. La giustizia anzitutto. Ubi societas, ibi ius: ogni società elabora un proprio sistema di giustizia. La carità eccede la giustizia, perché amare è donare, offrire del “mio” all'altro; ma non è mai senza la giustizia, la quale induce a dare all'altro ciò che è “suo”, ciò che gli spetta in ragione del suo essere e del suo operare. Non posso « donare » all'altro del mio, senza avergli dato in primo luogo ciò che gli compete secondo giustizia. Chi ama con carità gli altri è anzitutto giusto verso di loro. Non solo la giustizia non è estranea alla carità, non solo non è una via alternativa o parallela alla carità: la giustizia è « inseparabile dalla carità »,1 intrinseca ad essa. La giustizia è la prima via della carità o, com'ebbe a dire Paolo VI, « la misura minima » di essa, parte integrante di quell'amore « coi fatti e nella verità » (1 Gv 3,18), a cui esorta l'apostolo Giovanni. Da una parte, la carità esige la giustizia: il riconoscimento e il rispetto dei legittimi diritti degli individui e dei popoli. Essa s'adopera per la costruzione della “città dell'uomo” secondo diritto e giustizia. Dall'altra, la carità supera la giustizia e la completa nella logica del dono e del perdono. La “città dell'uomo” non è promossa solo da rapporti di diritti e di doveri, ma ancor più e ancor prima da relazioni di gratuità, di misericordia e di comunione. La carità manifesta sempre anche nelle relazioni umane l'amore di Dio, essa dà valore teologale e salvifico a ogni impegno di giustizia nel mondo.</w:t>
      </w:r>
    </w:p>
    <w:p>
      <w:pPr>
        <w:pStyle w:val="NormaleWeb"/>
        <w:rPr/>
      </w:pPr>
      <w:r>
        <w:rPr/>
        <w:t>7. Bisogna poi tenere in grande considerazione il bene comune. Amare qualcuno è volere il suo bene e adoperarsi efficacemente per esso. Accanto al bene individuale, c'è un bene legato al vivere sociale delle persone: il bene comune. È il bene di quel “noi-tutti”, formato da individui, famiglie e gruppi intermedi che si uniscono in comunità sociale.4 Non è un bene ricercato per se stesso, ma per le persone che fanno parte della comunità sociale e che solo in essa possono realmente e più efficacemente conseguire il loro bene. Volere il bene comune e adoperarsi per esso è esigenza di giustizia e di carità. Impegnarsi per il bene comune è prendersi cura, da una parte, e avvalersi, dall'altra, di quel complesso di istituzioni che strutturano giuridicamente, civilmente, politicamente, culturalmente il vivere sociale, che in tal modo prende forma di pólis, di città. Si ama tanto più efficacemente il prossimo, quanto più ci si adopera per un bene comune rispondente anche ai suoi reali bisogni. Ogni cristiano è chiamato a questa carità, nel modo della sua vocazione e secondo le sue possibilità d'incidenza nella pólis. È questa la via istituzionale — possiamo anche dire politica — della carità, non meno qualificata e incisiva di quanto lo sia la carità che incontra il prossimo direttamente, fuori delle mediazioni istituzionali della pólis. Quando la carità lo anima, l'impegno per il bene comune ha una valenza superiore a quella dell'impegno soltanto secolare e politico. Come ogni impegno per la giustizia, esso s'inscrive in quella testimonianza della carità divina che, operando nel tempo, prepara l'eterno. L'azione dell'uomo sulla terra, quando è ispirata e sostenuta dalla carità, contribuisce all'edificazione di quella universale città di Dio verso cui avanza la storia della famiglia umana. In una società in via di globalizzazione, il bene comune e l'impegno per esso non possono non assumere le dimensioni dell'intera famiglia umana, vale a dire della comunità dei popoli e delle Nazioni,5 così da dare forma di unità e di pace alla città dell'uomo, e renderla in qualche misura anticipazione prefiguratrice della città senza barriere di Dio.</w:t>
      </w:r>
    </w:p>
    <w:p>
      <w:pPr>
        <w:pStyle w:val="NormaleWeb"/>
        <w:rPr/>
      </w:pPr>
      <w:r>
        <w:rPr/>
        <w:t>8. Pubblicando nel 1967 l'Enciclica Populorum progressio, il mio venerato predecessore Paolo VI ha illuminato il grande tema dello sviluppo dei popoli con lo splendore della verità e con la luce soave della carità di Cristo. Egli ha affermato che l'annuncio di Cristo è il primo e principale fattore di sviluppo 6 e ci ha lasciato la consegna di camminare sulla strada dello sviluppo con tutto il nostro cuore e con tutta la nostra intelligenza,7 vale a dire con l'ardore della carità e la sapienza della verità. È la verità originaria dell'amore di Dio, grazia a noi donata, che apre la nostra vita al dono e rende possibile sperare in uno « sviluppo di tutto l'uomo e di tutti gli uomini », in un passaggio « da condizioni meno umane a condizioni più umane », ottenuto vincendo le difficoltà che inevitabilmente si incontrano lungo il cammino. A oltre quarant'anni dalla pubblicazione dell'Enciclica, intendo rendere omaggio e tributare onore alla memoria del grande Pontefice Paolo VI, riprendendo i suoi insegnamenti sullo sviluppo umano integrale e collocandomi nel percorso da essi tracciato, per attualizzarli nell'ora presente. Questo processo di attualizzazione iniziò con l'Enciclica Sollicitudo rei socialis, con cui il Servo di Dio Giovanni Paolo II volle commemorare la pubblicazione della Populorum progressio in occasione del suo ventennale. Fino ad allora, una simile commemorazione era stata riservata solo alla Rerum novarum. Passati altri vent'anni, esprimo la mia convinzione che la Populorum progressio merita di essere considerata come « la Rerum novarum dell'epoca contemporanea », che illumina il cammino dell'umanità in via di unificazione.</w:t>
      </w:r>
    </w:p>
    <w:p>
      <w:pPr>
        <w:pStyle w:val="NormaleWeb"/>
        <w:rPr/>
      </w:pPr>
      <w:r>
        <w:rPr/>
        <w:t>9. L'amore nella verità — caritas in veritate — è una grande sfida per la Chiesa in un mondo in progressiva e pervasiva globalizzazione. Il rischio del nostro tempo è che all'interdipendenza di fatto tra gli uomini e i popoli non corrisponda l'interazione etica delle coscienze e delle intelligenze, dalla quale possa emergere come risultato uno sviluppo veramente umano. Solo con la carità, illuminata dalla luce della ragione e della fede, è possibile conseguire obiettivi di sviluppo dotati di una valenza più umana e umanizzante. La condivisione dei beni e delle risorse, da cui proviene l'autentico sviluppo, non è assicurata dal solo progresso tecnico e da mere relazioni di convenienza, ma dal potenziale di amore che vince il male con il bene (cfr Rm 12,21) e apre alla reciprocità delle coscienze e delle libertà. La Chiesa non ha soluzioni tecniche da offrire e non pretende « minimamente d'intromettersi nella politica degli Stati ». Ha però una missione di verità da compiere, in ogni tempo ed evenienza, per una società a misura dell'uomo, della sua dignità, della sua vocazione. Senza verità si cade in una visione empiristica e scettica della vita, incapace di elevarsi sulla prassi, perché non interessata a cogliere i valori — talora nemmeno i significati — con cui giudicarla e orientarla. La fedeltà all'uomo esige la fedeltà alla verità che, sola, è garanzia di libertà (cfr Gv 8,32) e della possibilità di uno sviluppo umano integrale. Per questo la Chiesa la ricerca, l'annunzia instancabilmente e la riconosce ovunque essa si palesi. Questa missione di verità è per la Chiesa irrinunciabile. La sua dottrina sociale è momento singolare di questo annuncio: essa è servizio alla verità che libera. Aperta alla verità, da qualsiasi sapere provenga, la dottrina sociale della Chiesa l'accoglie, compone in unità i frammenti in cui spesso la ritrova, e la media nel vissuto sempre nuovo della società degli uomini e dei popoli.</w:t>
      </w:r>
    </w:p>
    <w:p>
      <w:pPr>
        <w:pStyle w:val="NormaleWeb"/>
        <w:rPr/>
      </w:pPr>
      <w:r>
        <w:rPr/>
        <w:br/>
      </w:r>
      <w:r>
        <w:rPr>
          <w:rStyle w:val="StrongEmphasis"/>
        </w:rPr>
        <w:t xml:space="preserve">CAPITOLO PRIMO </w:t>
      </w:r>
      <w:r>
        <w:rPr>
          <w:b/>
          <w:bCs/>
        </w:rPr>
        <w:br/>
      </w:r>
      <w:r>
        <w:rPr>
          <w:rStyle w:val="StrongEmphasis"/>
        </w:rPr>
        <w:t>IL MESSAGGIO DELLA POPULORUM PROGRESSIO</w:t>
      </w:r>
      <w:r>
        <w:rPr>
          <w:b/>
          <w:bCs/>
        </w:rPr>
        <w:br/>
      </w:r>
      <w:r>
        <w:rPr/>
        <w:t>10. La rilettura della Populorum progressio, a oltre quarant'anni dalla pubblicazione, sollecita a rimanere fedeli al suo messaggio di carità e di verità, considerandolo nell'ambito dello specifico magistero di Paolo VI e, più in generale, dentro la tradizione della dottrina sociale della Chiesa. Sono poi da valutare i diversi termini in cui oggi, a differenza da allora, si pone il problema dello sviluppo. Il corretto punto di vista, dunque, è quello della Tradizione della fede apostolica, patrimonio antico e nuovo, fuori del quale la Populorum progressio sarebbe un documento senza radici e le questioni dello sviluppo si ridurrebbero unicamente a dati sociologici.</w:t>
      </w:r>
    </w:p>
    <w:p>
      <w:pPr>
        <w:pStyle w:val="NormaleWeb"/>
        <w:rPr/>
      </w:pPr>
      <w:r>
        <w:rPr/>
        <w:t>11. La pubblicazione della Populorum progressio avvenne immediatamente dopo la conclusione del Concilio Ecumenico Vaticano II. La stessa Enciclica segnala, nei primi paragrafi, il suo intimo rapporto con il Concilio. Giovanni Paolo II, vent'anni dopo, nella Sollicitudo rei socialis sottolineava, a sua volta, il fecondo rapporto di quella Enciclica con il Concilio e, in particolare, con la Costituzione pastorale Gaudium et spes. Anch'io desidero ricordare qui l'importanza del Concilio Vaticano II per l'Enciclica di Paolo VI e per tutto il successivo Magistero sociale dei Sommi Pontefici. Il Concilio approfondì quanto appartiene da sempre alla verità della fede, ossia che la Chiesa, essendo a servizio di Dio, è a servizio del mondo in termini di amore e di verità. Proprio da questa visione partiva Paolo VI per comunicarci due grandi verità. La prima è che tutta la Chiesa, in tutto il suo essere e il suo agire, quando annuncia, celebra e opera nella carità, è tesa a promuovere lo sviluppo integrale dell'uomo. Essa ha un ruolo pubblico che non si esaurisce nelle sue attività di assistenza o di educazione, ma rivela tutte le proprie energie a servizio della promozione dell'uomo e della fraternità universale quando può valersi di un regime di libertà. In non pochi casi tale libertà è impedita da divieti e da persecuzioni o è anche limitata quando la presenza pubblica della Chiesa viene ridotta unicamente alle sue attività caritative. La seconda verità è che l'autentico sviluppo dell'uomo riguarda unitariamente la totalità della persona in ogni sua dimensione. Senza la prospettiva di una vita eterna, il progresso umano in questo mondo rimane privo di respiro. Chiuso dentro la storia, esso è esposto al rischio di ridursi al solo incremento dell'avere; l'umanità perde così il coraggio di essere disponibile per i beni più alti, per le grandi e disinteressate iniziative sollecitate dalla carità universale. L'uomo non si sviluppa con le sole proprie forze, né lo sviluppo gli può essere semplicemente dato dall'esterno. Lungo la storia, spesso si è ritenuto che la creazione di istituzioni fosse sufficiente a garantire all'umanità il soddisfacimento del diritto allo sviluppo. Purtroppo, si è riposta un'eccessiva fiducia in tali istituzioni, quasi che esse potessero conseguire l'obiettivo desiderato in maniera automatica. In realtà, le istituzioni da sole non bastano, perché lo sviluppo umano integrale è anzitutto vocazione e, quindi, comporta una libera e solidale assunzione di responsabilità da parte di tutti. Un tale sviluppo richiede, inoltre, una visione trascendente della persona, ha bisogno di Dio: senza di Lui lo sviluppo o viene negato o viene affidato unicamente alle mani dell'uomo, che cade nella presunzione dell'auto-salvezza e finisce per promuovere uno sviluppo disumanizzato. D'altronde, solo l'incontro con Dio permette di non “vedere nell'altro sempre soltanto l'altro”, ma di riconoscere in lui l'immagine divina, giungendo così a scoprire veramente l'altro e a maturare un amore che “diventa cura dell'altro e per l'altro”.</w:t>
      </w:r>
    </w:p>
    <w:p>
      <w:pPr>
        <w:pStyle w:val="NormaleWeb"/>
        <w:rPr/>
      </w:pPr>
      <w:r>
        <w:rPr/>
        <w:t>12. Il legame tra la Populorum progressio e il Concilio Vaticano II non rappresenta una cesura tra il Magistero sociale di Paolo VI e quello dei Pontefici suoi predecessori, dato che il Concilio costituisce un approfondimento di tale magistero nella continuità della vita della Chiesa. In questo senso, non contribuiscono a fare chiarezza certe astratte suddivisioni della dottrina sociale della Chiesa che applicano all'insegnamento sociale pontificio categorie ad esso estranee. Non ci sono due tipologie di dottrina sociale, una preconciliare e una postconciliare, diverse tra loro, ma un unico insegnamento, coerente e nello stesso tempo sempre nuovo. È giusto rilevare le peculiarità dell'una o dell'altra Enciclica, dell'insegnamento dell'uno o dell'altro Pontefice, mai però perdendo di vista la coerenza dell'intero corpus dottrinale. Coerenza non significa chiusura in un sistema, quanto piuttosto fedeltà dinamica a una luce ricevuta. La dottrina sociale della Chiesa illumina con una luce che non muta i problemi sempre nuovi che emergono. Ciò salvaguarda il carattere sia permanente che storico di questo « patrimonio » dottrinale che, con le sue specifiche caratteristiche, fa parte della Tradizione sempre vitale della Chiesa. La dottrina sociale è costruita sopra il fondamento trasmesso dagli Apostoli ai Padri della Chiesa e poi accolto e approfondito dai grandi Dottori cristiani. Tale dottrina si rifà in definitiva all'Uomo nuovo, all'« ultimo Adamo che divenne spirito datore di vita » (1 Cor 15,45) e che è principio della carità che « non avrà mai fine » (1 Cor 13,8). È testimoniata dai Santi e da quanti hanno dato la vita per Cristo Salvatore nel campo della giustizia e della pace. In essa si esprime il compito profetico dei Sommi Pontefici di guidare apostolicamente la Chiesa di Cristo e di discernere le nuove esigenze dell'evangelizzazione. Per queste ragioni, la Populorum progressio, inserita nella grande corrente della Tradizione, è in grado di parlare ancora a noi, oggi.</w:t>
      </w:r>
    </w:p>
    <w:p>
      <w:pPr>
        <w:pStyle w:val="NormaleWeb"/>
        <w:rPr/>
      </w:pPr>
      <w:r>
        <w:rPr/>
        <w:t>13. Oltre al suo importante legame con l'intera dottrina sociale della Chiesa, la Populorum progressio è strettamente connessa con il magistero complessivo di Paolo VI e, in particolare, con il suo magistero sociale. Il suo fu certo un insegnamento sociale di grande rilevanza: egli ribadì l'imprescindibile importanza del Vangelo per la costruzione della società secondo libertà e giustizia, nella prospettiva ideale e storica di una civiltà animata dall'amore. Paolo VI comprese chiaramente come la questione sociale fosse diventata mondiale e colse il richiamo reciproco tra la spinta all'unificazione dell'umanità e l'ideale cristiano di un'unica famiglia dei popoli, solidale nella comune fraternità. Indicò nello sviluppo, umanamente e cristianamente inteso, il cuore del messaggio sociale cristiano e propose la carità cristiana come principale forza a servizio dello sviluppo. Mosso dal desiderio di rendere l'amore di Cristo pienamente visibile all'uomo contemporaneo, Paolo VI affrontò con fermezza importanti questioni etiche, senza cedere alle debolezze culturali del suo tempo.</w:t>
      </w:r>
    </w:p>
    <w:p>
      <w:pPr>
        <w:pStyle w:val="NormaleWeb"/>
        <w:rPr/>
      </w:pPr>
      <w:r>
        <w:rPr/>
        <w:t>14. Con la Lettera apostolica Octogesima adveniens del 1971, Paolo VI trattò poi il tema del senso della politica e del pericolo costituito da visioni utopistiche e ideologiche che ne pregiudicavano la qualità etica e umana. Sono argomenti strettamente collegati con lo sviluppo. Purtroppo le ideologie negative fioriscono in continuazione. Dall'ideologia tecnocratica, particolarmente radicata oggi, Paolo VI aveva già messo in guardia, consapevole del grande pericolo di affidare l'intero processo dello sviluppo alla sola tecnica, perché in tal modo rimarrebbe senza orientamento. La tecnica, presa in se stessa, è ambivalente. Se da un lato, oggi, vi è chi propende ad affidarle interamente detto processo di sviluppo, dall'altro si assiste all'insorgenza di ideologie che negano in toto l'utilità stessa dello sviluppo, ritenuto radicalmente anti-umano e portatore solo di degradazione. Così, si finisce per condannare non solo il modo distorto e ingiusto con cui gli uomini talvolta orientano il progresso, ma le stesse scoperte scientifiche, che, se ben usate, costituiscono invece un'opportunità di crescita per tutti. L'idea di un mondo senza sviluppo esprime sfiducia nell'uomo e in Dio. È, quindi, un grave errore disprezzare le capacità umane di controllare le distorsioni dello sviluppo o addirittura ignorare che l'uomo è costitutivamente proteso verso l'« essere di più ». Assolutizzare ideologicamente il progresso tecnico oppure vagheggiare l'utopia di un'umanità tornata all'originario stato di natura sono due modi opposti per separare il progresso dalla sua valutazione morale e, quindi, dalla nostra responsabilità.</w:t>
      </w:r>
    </w:p>
    <w:p>
      <w:pPr>
        <w:pStyle w:val="NormaleWeb"/>
        <w:rPr/>
      </w:pPr>
      <w:r>
        <w:rPr/>
        <w:t>15. Altri due documenti di Paolo VI non strettamente connessi con la dottrina sociale — l'Enciclica Humanae vitae, del 25 luglio 1968, e l'Esortazione apostolica Evangelii nuntiandi, dell'8 dicembre 1975 — sono molto importanti per delineare il senso pienamente umano dello sviluppo proposto dalla Chiesa. È quindi opportuno leggere anche questi testi in relazione con la Populorum progressio. L'Enciclica Humanae vitae sottolinea il significato insieme unitivo e procreativo della sessualità, ponendo così a fondamento della società la coppia degli sposi, uomo e donna, che si accolgono reciprocamente nella distinzione e nella complementarità; una coppia, dunque, aperta alla vita. Non si tratta di morale meramente individuale: la Humanae vitae indica i forti legami esistenti tra etica della vita ed etica sociale, inaugurando una tematica magisteriale che ha via via preso corpo in vari documenti, da ultimo nell'Enciclica Evangelium vitae di Giovanni Paolo II. La Chiesa propone con forza questo collegamento tra etica della vita e etica sociale nella consapevolezza che non può “avere solide basi una società che — mentre afferma valori quali la dignità della persona, la giustizia e la pace — si contraddice radicalmente accettando e tollerando le più diverse forme di disistima e violazione della vita umana, soprattutto se debole ed emarginata”. L'Esortazione apostolica Evangelii nuntiandi, per parte sua, ha un rapporto molto intenso con lo sviluppo, in quanto « l'evangelizzazione — scriveva Paolo VI — non sarebbe completa se non tenesse conto del reciproco appello, che si fanno continuamente il Vangelo e la vita concreta, personale e sociale, dell'uomo ». « Tra evangelizzazione e promozione umana — sviluppo, liberazione — ci sono infatti dei legami profondi »: partendo da questa consapevolezza, Paolo VI poneva in modo chiaro il rapporto tra l'annuncio di Cristo e la promozione della persona nella società. La testimonianza della carità di Cristo attraverso opere di giustizia, pace e sviluppo fa parte della evangelizzazione, perché a Gesù Cristo, che ci ama, sta a cuore tutto l'uomo. Su questi importanti insegnamenti si fonda l'aspetto missionario della dottrina sociale della Chiesa come elemento essenziale di evangelizzazione. La dottrina sociale della Chiesa è annuncio e testimonianza di fede. È strumento e luogo imprescindibile di educazione ad essa.</w:t>
      </w:r>
    </w:p>
    <w:p>
      <w:pPr>
        <w:pStyle w:val="NormaleWeb"/>
        <w:rPr/>
      </w:pPr>
      <w:r>
        <w:rPr/>
        <w:t>16. Nella Populorum progressio, Paolo VI ha voluto dirci, prima di tutto, che il progresso è, nella sua scaturigine e nella sua essenza, una vocazione: « Nel disegno di Dio, ogni uomo è chiamato a uno sviluppo, perché ogni vita è vocazione ». È proprio questo fatto a legittimare l'intervento della Chiesa nelle problematiche dello sviluppo. Se esso riguardasse solo aspetti tecnici della vita dell'uomo, e non il senso del suo camminare nella storia assieme agli altri suoi fratelli né l'individuazione della meta di tale cammino, la Chiesa non avrebbe titolo per parlarne. Paolo VI, come già Leone XIII nella Rerum novarum, era consapevole di assolvere un dovere proprio del suo ufficio proiettando la luce del Vangelo sulle questioni sociali del suo tempo. Dire che lo sviluppo è vocazione equivale a riconoscere, da una parte, che esso nasce da un appello trascendente e, dall'altra, che è incapace di darsi da sé il proprio significato ultimo. Non senza motivo la parola « vocazione » ricorre anche in un altro passo dell'Enciclica, ove si afferma: « Non vi è dunque umanesimo vero se non aperto verso l'Assoluto, nel riconoscimento d'una vocazione, che offre l'idea vera della vita umana ». Questa visione dello sviluppo è il cuore della Populorum progressio e motiva tutte le riflessioni di Paolo VI sulla libertà, sulla verità e sulla carità nello sviluppo. È anche la ragione principale per cui quell'Enciclica è ancora attuale ai nostri giorni.</w:t>
      </w:r>
    </w:p>
    <w:p>
      <w:pPr>
        <w:pStyle w:val="NormaleWeb"/>
        <w:rPr/>
      </w:pPr>
      <w:r>
        <w:rPr/>
        <w:t>17. La vocazione è un appello che richiede una risposta libera e responsabile. Lo sviluppo umano integrale suppone la libertà responsabile della persona e dei popoli: nessuna struttura può garantire tale sviluppo al di fuori e al di sopra della responsabilità umana. I «messianismi carichi di promesse, ma fabbricatori di illusioni» fondano sempre le proprie proposte sulla negazione della dimensione trascendente dello sviluppo, nella sicurezza di averlo tutto a propria disposizione. Questa falsa sicurezza si tramuta in debolezza, perché comporta l'asservimento dell'uomo ridotto a mezzo per lo sviluppo, mentre l'umiltà di chi accoglie una vocazione si trasforma in vera autonomia, perché rende libera la persona. Paolo VI non ha dubbi che ostacoli e condizionamenti frenino lo sviluppo, ma è anche certo che « ciascuno rimane, qualunque siano le influenze che si esercitano su di lui, l'artefice della sua riuscita o del suo fallimento ». Questa libertà riguarda lo sviluppo che abbiamo davanti a noi ma, contemporaneamente, riguarda anche le situazioni di sottosviluppo, che non sono frutto del caso o di una necessità storica, ma dipendono dalla responsabilità umana. È per questo che « i popoli della fame interpellano oggi in maniera drammatica i popoli dell'opulenza ». Anche questo è vocazione, un appello rivolto da uomini liberi a uomini liberi per una comune assunzione di responsabilità. Fu viva in Paolo VI la percezione dell'importanza delle strutture economiche e delle istituzioni, ma altrettanto chiara fu in lui la percezione della loro natura di strumenti della libertà umana. Solo se libero, lo sviluppo può essere integralmente umano; solo in un regime di libertà responsabile esso può crescere in maniera adeguata.</w:t>
      </w:r>
    </w:p>
    <w:p>
      <w:pPr>
        <w:pStyle w:val="NormaleWeb"/>
        <w:rPr/>
      </w:pPr>
      <w:r>
        <w:rPr/>
        <w:t>18. Oltre a richiedere la libertà, lo sviluppo umano integrale come vocazione esige anche che se ne rispetti la verità. La vocazione al progresso spinge gli uomini a « fare, conoscere e avere di più, per essere di più ». Ma ecco il problema: che cosa significa « essere di più »? Alla domanda Paolo VI risponde indicando la connotazione essenziale dell'« autentico sviluppo »: esso « deve essere integrale, il che vuol dire volto alla promozione di ogni uomo e di tutto l'uomo ». Nella concorrenza tra le varie visioni dell'uomo, che vengono proposte nella società di oggi ancor più che in quella di Paolo VI, la visione cristiana ha la peculiarità di affermare e giustificare il valore incondizionato della persona umana e il senso della sua crescita. La vocazione cristiana allo sviluppo aiuta a perseguire la promozione di tutti gli uomini e di tutto l'uomo. Scriveva Paolo VI: « Ciò che conta per noi è l'uomo, ogni uomo, ogni gruppo d'uomini, fino a comprendere l'umanità tutta intera ». La fede cristiana si occupa dello sviluppo non contando su privilegi o su posizioni di potere e neppure sui meriti dei cristiani, che pure ci sono stati e ci sono anche oggi accanto a naturali limiti, ma solo su Cristo, al Quale va riferita ogni autentica vocazione allo sviluppo umano integrale. Il Vangelo è elemento fondamentale dello sviluppo, perché in esso Cristo, « rivelando il mistero del Padre e del suo amore, svela anche pienamente l'uomo all'uomo ». Ammaestrata dal suo Signore, la Chiesa scruta i segni dei tempi e li interpreta ed offre al mondo « ciò che possiede in proprio: una visione globale dell'uomo e dell'umanità ». Proprio perché Dio pronuncia il più grande « sì » all'uomo, l'uomo non può fare a meno di aprirsi alla vocazione divina per realizzare il proprio sviluppo. La verità dello sviluppo consiste nella sua integralità: se non è di tutto l'uomo e di ogni uomo, lo sviluppo non è vero sviluppo. Questo è il messaggio centrale della Populorum progressio, valido oggi e sempre. Lo sviluppo umano integrale sul piano naturale, risposta a una vocazione di Dio creatore, domanda il proprio inveramento in un « umanesimo trascendente, che ... conferisce [all'uomo] la sua più grande pienezza: questa è la finalità suprema dello sviluppo personale ». La vocazione cristiana a tale sviluppo riguarda dunque sia il piano naturale sia quello soprannaturale; motivo per cui, « quando Dio viene eclissato, la nostra capacità di riconoscere l'ordine naturale, lo scopo e il “bene” comincia a svanire ».</w:t>
      </w:r>
    </w:p>
    <w:p>
      <w:pPr>
        <w:pStyle w:val="NormaleWeb"/>
        <w:rPr/>
      </w:pPr>
      <w:r>
        <w:rPr/>
        <w:t>19. Infine, la visione dello sviluppo come vocazione comporta la centralità in esso della carità. Paolo VI nell'Enciclica Populorum progressio osservava che le cause del sottosviluppo non sono primariamente di ordine materiale. Egli ci invitava a ricercarle in altre dimensioni dell'uomo. Nella volontà, prima di tutto, che spesso disattende i doveri della solidarietà. Nel pensiero, in secondo luogo, che non sempre sa orientare convenientemente il volere. Per questo, nel perseguimento dello sviluppo, servono « uomini di pensiero capaci di riflessione profonda, votati alla ricerca d'un umanesimo nuovo, che permetta all'uomo moderno di ritrovare se stesso ». Ma non è tutto. Il sottosviluppo ha una causa ancora più importante della carenza di pensiero: è « la mancanza di fraternità tra gli uomini e tra i popoli ». Questa fraternità, gli uomini potranno mai ottenerla da soli? La società sempre più globalizzata ci rende vicini, ma non ci rende fratelli. La ragione, da sola, è in grado di cogliere l'uguaglianza tra gli uomini e di stabilire una convivenza civica tra loro, ma non riesce a fondare la fraternità. Questa ha origine da una vocazione trascendente di Dio Padre, che ci ha amati per primo, insegnandoci per mezzo del Figlio che cosa sia la carità fraterna. Paolo VI, presentando i vari livelli del processo di sviluppo dell'uomo, poneva al vertice, dopo aver menzionato la fede, « l'unità nella carità del Cristo che ci chiama tutti a partecipare in qualità di figli alla vita del Dio vivente, Padre di tutti gli uomini ».</w:t>
      </w:r>
    </w:p>
    <w:p>
      <w:pPr>
        <w:pStyle w:val="NormaleWeb"/>
        <w:rPr/>
      </w:pPr>
      <w:r>
        <w:rPr/>
        <w:t>20. Queste prospettive, aperte dalla Populorum progressio, rimangono fondamentali per dare respiro e orientamento al nostro impegno per lo sviluppo dei popoli. La Populorum progressio, poi, sottolinea ripetutamente l'urgenza delle riforme e chiede che davanti ai grandi problemi dell'ingiustizia nello sviluppo dei popoli si agisca con coraggio e senza indugio. Questa urgenza è dettata anche dalla carità nella verità. È la carità di Cristo che ci spinge: « caritas Christi urget nos » (2 Cor 5,14). L'urgenza è inscritta non solo nelle cose, non deriva soltanto dall'incalzare degli avvenimenti e dei problemi, ma anche dalla stessa posta in palio: la realizzazione di un'autentica fraternità. La rilevanza di questo obiettivo è tale da esigere la nostra apertura a capirlo fino in fondo e a mobilitarci in concreto con il « cuore », per far evolvere gli attuali processi economici e sociali verso esiti pienamente umani.</w:t>
      </w:r>
    </w:p>
    <w:p>
      <w:pPr>
        <w:pStyle w:val="NormaleWeb"/>
        <w:rPr/>
      </w:pPr>
      <w:r>
        <w:rPr>
          <w:rStyle w:val="StrongEmphasis"/>
        </w:rPr>
        <w:t xml:space="preserve">CAPITOLO SECONDO </w:t>
      </w:r>
      <w:r>
        <w:rPr>
          <w:b/>
          <w:bCs/>
        </w:rPr>
        <w:br/>
      </w:r>
      <w:r>
        <w:rPr>
          <w:rStyle w:val="StrongEmphasis"/>
        </w:rPr>
        <w:t>LO SVILUPPO UMANO NEL NOSTRO TEMPO</w:t>
      </w:r>
      <w:r>
        <w:rPr/>
        <w:br/>
        <w:t>21. Paolo VI aveva una visione articolata dello sviluppo. Con il termine « sviluppo » voleva indicare l'obiettivo di far uscire i popoli anzitutto dalla fame, dalla miseria, dalle malattie endemiche e dall'analfabetismo. Dal punto di vista economico, ciò significava la loro partecipazione attiva e in condizioni di parità al processo economico internazionale; dal punto di vista sociale, la loro evoluzione verso società istruite e solidali; dal punto di vista politico, il consolidamento di regimi democratici in grado di assicurare libertà e pace. Dopo tanti anni, mentre guardiamo con preoccupazione agli sviluppi e alle prospettive delle crisi che si susseguono in questi tempi, ci domandiamo quanto le aspettative di Paolo VI siano state soddisfatte dal modello di sviluppo che è stato adottato negli ultimi decenni. Riconosciamo pertanto che erano fondate le preoccupazioni della Chiesa sulle capacità dell'uomo solo tecnologico di sapersi dare obiettivi realistici e di saper gestire sempre adeguatamente gli strumenti a disposizione. Il profitto è utile se, in quanto mezzo, è orientato ad un fine che gli fornisca un senso tanto sul come produrlo quanto sul come utilizzarlo. L'esclusivo obiettivo del profitto, se mal prodotto e senza il bene comune come fine ultimo, rischia di distruggere ricchezza e creare povertà. Lo sviluppo economico che auspicava Paolo VI doveva essere tale da produrre una crescita reale, estensibile a tutti e concretamente sostenibile. È vero che lo sviluppo c'è stato e continua ad essere un fattore positivo che ha tolto dalla miseria miliardi di persone e, ultimamente, ha dato a molti Paesi la possibilità di diventare attori efficaci della politica internazionale. Va tuttavia riconosciuto che lo stesso sviluppo economico è stato e continua ad essere gravato da distorsioni e drammatici problemi, messi ancora più in risalto dall'attuale situazione di crisi. Essa ci pone improrogabilmente di fronte a scelte che riguardano sempre più il destino stesso dell'uomo, il quale peraltro non può prescindere dalla sua natura. Le forze tecniche in campo, le interrelazioni planetarie, gli effetti deleteri sull'economia reale di un'attività finanziaria mal utilizzata e per lo più speculativa, gli imponenti flussi migratori, spesso solo provocati e non poi adeguatamente gestiti, lo sfruttamento sregolato delle risorse della terra, ci inducono oggi a riflettere sulle misure necessarie per dare soluzione a problemi non solo nuovi rispetto a quelli affrontati dal Papa Paolo VI, ma anche, e soprattutto, di impatto decisivo per il bene presente e futuro dell'umanità. Gli aspetti della crisi e delle sue soluzioni, nonché di un futuro nuovo possibile sviluppo, sono sempre più interconnessi, si implicano a vicenda, richiedono nuovi sforzi di comprensione unitaria e una nuova sintesi umanistica. La complessità e gravità dell'attuale situazione economica giustamente ci preoccupa, ma dobbiamo assumere con realismo, fiducia e speranza le nuove responsabilità a cui ci chiama lo scenario di un mondo che ha bisogno di un profondo rinnovamento culturale e della riscoperta di valori di fondo su cui costruire un futuro migliore. La crisi ci obbliga a riprogettare il nostro cammino, a darci nuove regole e a trovare nuove forme di impegno, a puntare sulle esperienze positive e a rigettare quelle negative. La crisi diventa così occasione di discernimento e di nuova progettualità. In questa chiave, fiduciosa piuttosto che rassegnata, conviene affrontare le difficoltà del momento presente.</w:t>
      </w:r>
    </w:p>
    <w:p>
      <w:pPr>
        <w:pStyle w:val="NormaleWeb"/>
        <w:rPr/>
      </w:pPr>
      <w:r>
        <w:rPr/>
        <w:t>22. Oggi il quadro dello sviluppo è policentrico. Gli attori e le cause sia del sottosviluppo sia dello sviluppo sono molteplici, le colpe e i meriti sono differenziati. Questo dato dovrebbe spingere a liberarsi dalle ideologie, che semplificano in modo spesso artificioso la realtà, e indurre a esaminare con obiettività lo spessore umano dei problemi. La linea di demarcazione tra Paesi ricchi e poveri non è più così netta come ai tempi della Populorum progressio, secondo quanto già aveva segnalato Giovanni Paolo II. Cresce la ricchezza mondiale in termini assoluti, ma aumentano le disparità. Nei Paesi ricchi nuove categorie sociali si impoveriscono e nascono nuove povertà. In aree più povere alcuni gruppi godono di una sorta di supersviluppo dissipatore e consumistico che contrasta in modo inaccettabile con perduranti situazioni di miseria disumanizzante. Continua « lo scandalo di disuguaglianze clamorose ». La corruzione e l'illegalità sono purtroppo presenti sia nel comportamento di soggetti economici e politici dei Paesi ricchi, vecchi e nuovi, sia negli stessi Paesi poveri. A non rispettare i diritti umani dei lavoratori sono a volte grandi imprese transnazionali e anche gruppi di produzione locale. Gli aiuti internazionali sono stati spesso distolti dalle loro finalità, per irresponsabilità che si annidano sia nella catena dei soggetti donatori sia in quella dei fruitori. Anche nell'ambito delle cause immateriali o culturali dello sviluppo e del sottosviluppo possiamo trovare la medesima articolazione di responsabilità. Ci sono forme eccessive di protezione della conoscenza da parte dei Paesi ricchi, mediante un utilizzo troppo rigido del diritto di proprietà intellettuale, specialmente nel campo sanitario. Nello stesso tempo, in alcuni Paesi poveri persistono modelli culturali e norme sociali di comportamento che rallentano il processo di sviluppo.</w:t>
      </w:r>
    </w:p>
    <w:p>
      <w:pPr>
        <w:pStyle w:val="NormaleWeb"/>
        <w:rPr/>
      </w:pPr>
      <w:r>
        <w:rPr/>
        <w:t>23. Molte aree del pianeta, oggi, seppure in modo problematico e non omogeneo, si sono evolute, entrando nel novero delle grandi potenze destinate a giocare ruoli importanti nel futuro. Va tuttavia sottolineato come non sia sufficiente progredire solo da un punto di vista economico e tecnologico. Bisogna che lo sviluppo sia anzitutto vero e integrale. L'uscita dall'arretratezza economica, un dato in sé positivo, non risolve la complessa problematica della promozione dell'uomo, né per i Paesi protagonisti di questi avanzamenti, né per i Paesi economicamente già sviluppati, né per quelli ancora poveri, i quali possono soffrire, oltre che delle vecchie forme di sfruttamento, anche delle conseguenze negative derivanti da una crescita contrassegnata da distorsioni e squilibri. Dopo il crollo dei sistemi economici e politici dei Paesi comunisti dell'Europa orientale e la fine dei cosiddetti “blocchi contrapposti”, sarebbe stato necessario un complessivo ripensamento dello sviluppo. Lo aveva chiesto Giovanni Paolo II, il quale nel 1987 aveva indicato l'esistenza di questi “blocchi” come una delle principali cause del sottosviluppo, in quanto la politica sottraeva risorse all'economia e alla cultura e l'ideologia inibiva la libertà. Nel 1991, dopo gli avvenimenti del 1989, egli chiese anche che, alla fine dei “blocchi”, corrispondesse una riprogettazione globale dello sviluppo, non solo in quei Paesi, ma anche in Occidente e in quelle parti del mondo che andavano evolvendosi. Questo è avvenuto solo in parte e continua ad essere un reale dovere al quale occorre dare soddisfazione, magari profittando proprio delle scelte necessarie a superare gli attuali problemi economici.</w:t>
      </w:r>
    </w:p>
    <w:p>
      <w:pPr>
        <w:pStyle w:val="NormaleWeb"/>
        <w:rPr/>
      </w:pPr>
      <w:r>
        <w:rPr/>
        <w:t>24. Il mondo che Paolo VI aveva davanti a sé, benché il processo di socializzazione fosse già avanzato così che egli poteva parlare di una questione sociale divenuta mondiale, era ancora molto meno integrato di quello odierno. Attività economica e funzione politica si svolgevano in gran parte dentro lo stesso ambito spaziale e potevano quindi fare reciproco affidamento. L'attività produttiva avveniva prevalentemente all'interno dei confini nazionali e gli investimenti finanziari avevano una circolazione piuttosto limitata all'estero, sicché la politica di molti Stati poteva ancora fissare le priorità dell'economia e, in qualche modo, governarne l'andamento con gli strumenti di cui ancora disponeva. Per questo motivo la Populorum progressio assegnava un compito centrale, anche se non esclusivo, ai « poteri pubblici ». Nella nostra epoca, lo Stato si trova nella situazione di dover far fronte alle limitazioni che alla sua sovranità frappone il nuovo contesto economico-commerciale e finanziario internazionale, contraddistinto anche da una crescente mobilità dei capitali finanziari e dei mezzi di produzione materiali ed immateriali. Questo nuovo contesto ha modificato il potere politico degli Stati. Oggi, facendo anche tesoro della lezione che ci viene dalla crisi economica in atto che vede i pubblici poteri dello Stato impegnati direttamente a correggere errori e disfunzioni, sembra più realistica una rinnovata valutazione del loro ruolo e del loro potere, che vanno saggiamente riconsiderati e rivalutati in modo che siano in grado, anche attraverso nuove modalità di esercizio, di far fronte alle sfide del mondo odierno. Con un meglio calibrato ruolo dei pubblici poteri, è prevedibile che si rafforzino quelle nuove forme di partecipazione alla politica nazionale e internazionale che si realizzano attraverso l'azione delle Organizzazioni operanti nella società civile; in tale direzione è auspicabile che crescano un'attenzione e una partecipazione più sentite alla res publica da parte dei cittadini.</w:t>
      </w:r>
    </w:p>
    <w:p>
      <w:pPr>
        <w:pStyle w:val="NormaleWeb"/>
        <w:rPr/>
      </w:pPr>
      <w:r>
        <w:rPr/>
        <w:t>25. Dal punto di vista sociale, i sistemi di protezione e previdenza, già presenti ai tempi di Paolo VI in molti Paesi, faticano e potrebbero faticare ancor più in futuro a perseguire i loro obiettivi di vera giustizia sociale entro un quadro di forze profondamente mutato. Il mercato diventato globale ha stimolato anzitutto, da parte di Paesi ricchi, la ricerca di aree dove delocalizzare le produzioni di basso costo al fine di ridurre i prezzi di molti beni, accrescere il potere di acquisto e accelerare pertanto il tasso di sviluppo centrato su maggiori consumi per il proprio mercato interno. Conseguentemente, il mercato ha stimolato forme nuove di competizione tra Stati allo scopo di attirare centri produttivi di imprese straniere, mediante vari strumenti, tra cui un fisco favorevole e la deregolamentazione del mondo del lavoro. Questi processi hanno comportato la riduzione delle reti di sicurezza sociale in cambio della ricerca di maggiori vantaggi competitivi nel mercato globale, con grave pericolo per i diritti dei lavoratori, per i diritti fondamentali dell'uomo e per la solidarietà attuata nelle tradizionali forme dello Stato sociale. I sistemi di sicurezza sociale possono perdere la capacità di assolvere al loro compito, sia nei Paesi emergenti, sia in quelli di antico sviluppo, oltre che nei Paesi poveri. Qui le politiche di bilancio, con i tagli alla spesa sociale, spesso anche promossi dalle Istituzioni finanziarie internazionali, possono lasciare i cittadini impotenti di fronte a rischi vecchi e nuovi; tale impotenza è accresciuta dalla mancanza di protezione efficace da parte delle associazioni dei lavoratori. L'insieme dei cambiamenti sociali ed economici fa sì che le organizzazioni sindacali sperimentino maggiori difficoltà a svolgere il loro compito di rappresentanza degli interessi dei lavoratori, anche per il fatto che i Governi, per ragioni di utilità economica, limitano spesso le libertà sindacali o la capacità negoziale dei sindacati stessi. Le reti di solidarietà tradizionali trovano così crescenti ostacoli da superare. L'invito della dottrina sociale della Chiesa, cominciando dalla Rerum novarum, a dar vita ad associazioni di lavoratori per la difesa dei propri diritti va pertanto onorato oggi ancor più di ieri, dando innanzitutto una risposta pronta e lungimirante all'urgenza di instaurare nuove sinergie a livello internazionale, oltre che locale. La mobilità lavorativa, associata alla deregolamentazione generalizzata, è stata un fenomeno importante, non privo di aspetti positivi perché capace di stimolare la produzione di nuova ricchezza e lo scambio tra culture diverse. Tuttavia, quando l'incertezza circa le condizioni di lavoro, in conseguenza dei processi di mobilità e di deregolamentazione, diviene endemica, si creano forme di instabilità psicologica, di difficoltà a costruire propri percorsi coerenti nell'esistenza, compreso anche quello verso il matrimonio. Conseguenza di ciò è il formarsi di situazioni di degrado umano, oltre che di spreco sociale. Rispetto a quanto accadeva nella società industriale del passato, oggi la disoccupazione provoca aspetti nuovi di irrilevanza economica e l'attuale crisi può solo peggiorare tale situazione. L'estromissione dal lavoro per lungo tempo, oppure la dipendenza prolungata dall'assistenza pubblica o privata, minano la libertà e la creatività della persona e i suoi rapporti familiari e sociali con forti sofferenze sul piano psicologico e spirituale. Desidererei ricordare a tutti, soprattutto ai governanti impegnati a dare un profilo rinnovato agli assetti economici e sociali del mondo, che il primo capitale da salvaguardare e valorizzare è l'uomo, la persona, nella sua integrità: “L'uomo infatti è l'autore, il centro e il fine di tutta la vita economico-sociale”.</w:t>
      </w:r>
    </w:p>
    <w:p>
      <w:pPr>
        <w:pStyle w:val="NormaleWeb"/>
        <w:rPr/>
      </w:pPr>
      <w:r>
        <w:rPr/>
        <w:t>26. Sul piano culturale, rispetto all'epoca di Paolo VI, la differenza è ancora più marcata. Allora le culture erano piuttosto ben definite e avevano maggiori possibilità di difendersi dai tentativi di omogeneizzazione culturale. Oggi le possibilità di interazione tra le culture sono notevolmente aumentate dando spazio a nuove prospettive di dialogo interculturale, un dialogo che, per essere efficace, deve avere come punto di partenza l'intima consapevolezza della specifica identità dei vari interlocutori. Non va tuttavia trascurato il fatto che l'accresciuta mercificazione degli scambi culturali favorisce oggi un duplice pericolo. Si nota, in primo luogo, un eclettismo culturale assunto spesso acriticamente: le culture vengono semplicemente accostate e considerate come sostanzialmente equivalenti e tra loro interscambiabili. Ciò favorisce il cedimento ad un relativismo che non aiuta il vero dialogo interculturale; sul piano sociale il relativismo culturale fa sì che i gruppi culturali si accostino o convivano ma separati, senza dialogo autentico e, quindi, senza vera integrazione. In secondo luogo, esiste il pericolo opposto, che è costituito dall'appiattimento culturale e dall'omologazione dei comportamenti e degli stili di vita. In questo modo viene perduto il significato profondo della cultura delle varie Nazioni, delle tradizioni dei vari popoli, entro le quali la persona si misura con le domande fondamentali dell'esistenza. Eclettismo e appiattimento culturale convergono nella separazione della cultura dalla natura umana. Così, le culture non sanno più trovare la loro misura in una natura che le trascende, finendo per ridurre l'uomo a solo dato culturale. Quando questo avviene, l'umanità corre nuovi pericoli di asservimento e di manipolazione.</w:t>
      </w:r>
    </w:p>
    <w:p>
      <w:pPr>
        <w:pStyle w:val="NormaleWeb"/>
        <w:rPr/>
      </w:pPr>
      <w:r>
        <w:rPr/>
        <w:t>27. In molti Paesi poveri permane e rischia di accentuarsi l'estrema insicurezza di vita, che è conseguenza della carenza di alimentazione: la fame miete ancora moltissime vittime tra i tanti Lazzaro ai quali non è consentito, come aveva auspicato Paolo VI, di sedersi alla mensa del ricco epulone. Dare da mangiare agli affamati (cfr Mt 25, 35.37.42) è un imperativo etico per la Chiesa universale, che risponde agli insegnamenti di solidarietà e di condivisione del suo Fondatore, il Signore Gesù. Inoltre, eliminare la fame nel mondo è divenuta, nell'era della globalizzazione, anche un traguardo da perseguire per salvaguardare la pace e la stabilità del pianeta. La fame non dipende tanto da scarsità materiale, quanto piuttosto da scarsità di risorse sociali, la più importante delle quali è di natura istituzionale. Manca, cioè, un assetto di istituzioni economiche in grado sia di garantire un accesso al cibo e all'acqua regolare e adeguato dal punto di vista nutrizionale, sia di fronteggiare le necessità connesse con i bisogni primari e con le emergenze di vere e proprie crisi alimentari, provocate da cause naturali o dall'irresponsabilità politica nazionale e internazionale. Il problema dell'insicurezza alimentare va affrontato in una prospettiva di lungo periodo, eliminando le cause strutturali che lo provocano e promuovendo lo sviluppo agricolo dei Paesi più poveri mediante investimenti in infrastrutture rurali, in sistemi di irrigazione, in trasporti, in organizzazione dei mercati, in formazione e diffusione di tecniche agricole appropriate, capaci cioè di utilizzare al meglio le risorse umane, naturali e socio-economiche maggiormente accessibili a livello locale, in modo da garantire una loro sostenibilità anche nel lungo periodo. Tutto ciò va realizzato coinvolgendo le comunità locali nelle scelte e nelle decisioni relative all'uso della terra coltivabile. In tale prospettiva, potrebbe risultare utile considerare le nuove frontiere che vengono aperte da un corretto impiego delle tecniche di produzione agricola tradizionali e di quelle innovative, supposto che esse siano state dopo adeguata verifica riconosciute opportune, rispettose dell'ambiente e attente alle popolazioni più svantaggiate. Al tempo stesso, non dovrebbe venir trascurata la questione di un'equa riforma agraria nei Paesi in via di sviluppo. Il diritto all'alimentazione, così come quello all'acqua, rivestono un ruolo importante per il conseguimento di altri diritti, ad iniziare, innanzitutto, dal diritto primario alla vita. È necessario, pertanto, che maturi una coscienza solidale che consideri l'alimentazione e l'accesso all'acqua come diritti universali di tutti gli esseri umani, senza distinzioni né discriminazioni. È importante inoltre evidenziare come la via solidaristica allo sviluppo dei Paesi poveri possa costituire un progetto di soluzione della crisi globale in atto, come uomini politici e responsabili di Istituzioni internazionali hanno negli ultimi tempi intuito. Sostenendo mediante piani di finanziamento ispirati a solidarietà i Paesi economicamente poveri, perché provvedano essi stessi a soddisfare le domande di beni di consumo e di sviluppo dei propri cittadini, non solo si può produrre vera crescita economica, ma si può anche concorrere a sostenere le capacità produttive dei Paesi ricchi che rischiano di esser compromesse dalla crisi.</w:t>
      </w:r>
    </w:p>
    <w:p>
      <w:pPr>
        <w:pStyle w:val="NormaleWeb"/>
        <w:rPr/>
      </w:pPr>
      <w:r>
        <w:rPr/>
        <w:t>28. Uno degli aspetti più evidenti dello sviluppo odierno è l'importanza del tema del rispetto per la vita, che non può in alcun modo essere disgiunto dalle questioni relative allo sviluppo dei popoli. Si tratta di un aspetto che negli ultimi tempi sta assumendo una rilevanza sempre maggiore, obbligandoci ad allargare i concetti di povertà e di sottosviluppo alle questioni collegate con l'accoglienza della vita, soprattutto là dove essa è in vario modo impedita. Non solo la situazione di povertà provoca ancora in molte regioni alti tassi di mortalità infantile, ma perdurano in varie parti del mondo pratiche di controllo demografico da parte dei governi, che spesso diffondono la contraccezione e giungono a imporre anche l'aborto. Nei Paesi economicamente più sviluppati, le legislazioni contrarie alla vita sono molto diffuse e hanno ormai condizionato il costume e la prassi, contribuendo a diffondere una mentalità antinatalista che spesso si cerca di trasmettere anche ad altri Stati come se fosse un progresso culturale. Alcune Organizzazioni non governative, poi, operano attivamente per la diffusione dell'aborto, promuovendo talvolta nei Paesi poveri l'adozione della pratica della sterilizzazione, anche su donne inconsapevoli. Vi è inoltre il fondato sospetto che a volte gli stessi aiuti allo sviluppo vengano collegati a determinate politiche sanitarie implicanti di fatto l'imposizione di un forte controllo delle nascite. Preoccupanti sono altresì tanto le legislazioni che prevedono l'eutanasia quanto le pressioni di gruppi nazionali e internazionali che ne rivendicano il riconoscimento giuridico. L'apertura alla vita è al centro del vero sviluppo. Quando una società s'avvia verso la negazione e la soppressione della vita, finisce per non trovare più le motivazioni e le energie necessarie per adoperarsi a servizio del vero bene dell'uomo. Se si perde la sensibilità personale e sociale verso l'accoglienza di una nuova vita, anche altre forme di accoglienza utili alla vita sociale si inaridiscono. L'accoglienza della vita tempra le energie morali e rende capaci di aiuto reciproco. Coltivando l'apertura alla vita, i popoli ricchi possono comprendere meglio le necessità di quelli poveri, evitare di impiegare ingenti risorse economiche e intellettuali per soddisfare desideri egoistici tra i propri cittadini e promuovere, invece, azioni virtuose nella prospettiva di una produzione moralmente sana e solidale, nel rispetto del diritto fondamentale di ogni popolo e di ogni persona alla vita.</w:t>
      </w:r>
    </w:p>
    <w:p>
      <w:pPr>
        <w:pStyle w:val="NormaleWeb"/>
        <w:rPr/>
      </w:pPr>
      <w:r>
        <w:rPr/>
        <w:t>29. C'è un altro aspetto della vita di oggi, collegato in modo molto stretto con lo sviluppo: la negazione del diritto alla libertà religiosa. Non mi riferisco solo alle lotte e ai conflitti che nel mondo ancora si combattono per motivazioni religiose, anche se talvolta quella religiosa è solo la copertura di ragioni di altro genere, quali la sete di dominio e di ricchezza. Di fatto, oggi spesso si uccide nel nome sacro di Dio, come più volte è stato pubblicamente rilevato e deplorato dal mio predecessore Giovanni Paolo II e da me stesso.68 Le violenze frenano lo sviluppo autentico e impediscono l'evoluzione dei popoli verso un maggiore benessere socio-economico e spirituale. Ciò si applica specialmente al terrorismo a sfondo fondamentalista,69 che genera dolore, devastazione e morte, blocca il dialogo tra le Nazioni e distoglie grandi risorse dal loro impiego pacifico e civile. Va però aggiunto che, oltre al fanatismo religioso che in alcuni contesti impedisce l'esercizio del diritto di libertà di religione, anche la promozione programmata dell'indifferenza religiosa o dell'ateismo pratico da parte di molti Paesi contrasta con le necessità dello sviluppo dei popoli, sottraendo loro risorse spirituali e umane. Dio è il garante del vero sviluppo dell'uomo, in quanto, avendolo creato a sua immagine, ne fonda altresì la trascendente dignità e ne alimenta il costitutivo anelito ad “essere di più”. L'uomo non è un atomo sperduto in un universo casuale, ma è una creatura di Dio, a cui Egli ha voluto donare un'anima immortale e che ha da sempre amato. Se l'uomo fosse solo frutto o del caso o della necessità, oppure se dovesse ridurre le sue aspirazioni all'orizzonte ristretto delle situazioni in cui vive, se tutto fosse solo storia e cultura, e l'uomo non avesse una natura destinata a trascendersi in una vita soprannaturale, si potrebbe parlare di incremento o di evoluzione, ma non di sviluppo. Quando lo Stato promuove, insegna, o addirittura impone, forme di ateismo pratico, sottrae ai suoi cittadini la forza morale e spirituale indispensabile per impegnarsi nello sviluppo umano integrale e impedisce loro di avanzare con rinnovato dinamismo nel proprio impegno per una più generosa risposta umana all'amore divino. Capita anche che i Paesi economicamente sviluppati o quelli emergenti esportino nei Paesi poveri, nel contesto dei loro rapporti culturali, commerciali e politici, questa visione riduttiva della persona e del suo destino. È il danno che il « supersviluppo » procura allo sviluppo autentico, quando è accompagnato dal « sottosviluppo morale ».</w:t>
      </w:r>
    </w:p>
    <w:p>
      <w:pPr>
        <w:pStyle w:val="NormaleWeb"/>
        <w:rPr/>
      </w:pPr>
      <w:r>
        <w:rPr/>
        <w:t>30. In questa linea, il tema dello sviluppo umano integrale assume una portata ancora più complessa: la correlazione tra i molteplici suoi elementi richiede che ci si impegni per far interagire i diversi livelli del sapere umano in vista della promozione di un vero sviluppo dei popoli. Spesso si ritiene che lo sviluppo, o i provvedimenti socio-economici relativi, richiedano solo di essere attuati quale frutto di un agire comune. Questo agire comune, però, ha bisogno di essere orientato, perché « ogni azione sociale implica una dottrina ». Considerata la complessità dei problemi, è ovvio che le varie discipline debbano collaborare mediante una interdisciplinarità ordinata. La carità non esclude il sapere, anzi lo richiede, lo promuove e lo anima dall'interno. Il sapere non è mai solo opera dell'intelligenza. Può certamente essere ridotto a calcolo e ad esperimento, ma se vuole essere sapienza capace di orientare l'uomo alla luce dei principi primi e dei suoi fini ultimi, deve essere “condito” con il « sale » della carità. Il fare è cieco senza il sapere e il sapere è sterile senza l'amore. Infatti, « colui che è animato da una vera carità è ingegnoso nello scoprire le cause della miseria, nel trovare i mezzi per combatterla, nel vincerla risolutamente ». Nei confronti dei fenomeni che abbiamo davanti, la carità nella verità richiede prima di tutto di conoscere e di capire, nella consapevolezza e nel rispetto della competenza specifica di ogni livello del sapere. La carità non è un'aggiunta posteriore, quasi un'appendice a lavoro ormai concluso delle varie discipline, bensì dialoga con esse fin dall'inizio. Le esigenze dell'amore non contraddicono quelle della ragione. Il sapere umano è insufficiente e le conclusioni delle scienze non potranno indicare da sole la via verso lo sviluppo integrale dell'uomo. C'è sempre bisogno di spingersi più in là: lo richiede la carità nella verità. Andare oltre, però, non significa mai prescindere dalle conclusioni della ragione né contraddire i suoi risultati. Non c'è l'intelligenza e poi l'amore: ci sono l'amore ricco di intelligenza e l'intelligenza piena di amore.</w:t>
      </w:r>
    </w:p>
    <w:p>
      <w:pPr>
        <w:pStyle w:val="NormaleWeb"/>
        <w:rPr/>
      </w:pPr>
      <w:r>
        <w:rPr/>
        <w:t>31. Questo significa che le valutazioni morali e la ricerca scientifica devono crescere insieme e che la carità deve animarle in un tutto armonico interdisciplinare, fatto di unità e di distinzione. La dottrina sociale della Chiesa, che ha « un'importante dimensione interdisciplinare », può svolgere, in questa prospettiva, una funzione di straordinaria efficacia. Essa consente alla fede, alla teologia, alla metafisica e alle scienze di trovare il loro posto entro una collaborazione a servizio dell'uomo. È soprattutto qui che la dottrina sociale della Chiesa attua la sua dimensione sapienziale. Paolo VI aveva visto con chiarezza che tra le cause del sottosviluppo c'è una mancanza di sapienza, di riflessione, di pensiero in grado di operare una sintesi orientativa, per la quale si richiede « una visione chiara di tutti gli aspetti economici, sociali, culturali e spirituali ». L'eccessiva settorialità del sapere, la chiusura delle scienze umane alla metafisica, le difficoltà del dialogo tra le scienze e la teologia sono di danno non solo allo sviluppo del sapere, ma anche allo sviluppo dei popoli, perché, quando ciò si verifica, viene ostacolata la visione dell'intero bene dell'uomo nelle varie dimensioni che lo caratterizzano. L'« allargamento del nostro concetto di ragione e dell'uso di essa » è indispensabile per riuscire a pesare adeguatamente tutti i termini della questione dello sviluppo e della soluzione dei problemi socio-economici.</w:t>
      </w:r>
    </w:p>
    <w:p>
      <w:pPr>
        <w:pStyle w:val="NormaleWeb"/>
        <w:rPr/>
      </w:pPr>
      <w:r>
        <w:rPr/>
        <w:t>32. Le grandi novità, che il quadro dello sviluppo dei popoli oggi presenta, pongono in molti casi l'esigenza di soluzioni nuove. Esse vanno cercate insieme nel rispetto delle leggi proprie di ogni realtà e alla luce di una visione integrale dell'uomo, che rispecchi i vari aspetti della persona umana, contemplata con lo sguardo purificato dalla carità. Si scopriranno allora singolari convergenze e concrete possibilità di soluzione, senza rinunciare ad alcuna componente fondamentale della vita umana. La dignità della persona e le esigenze della giustizia richiedono che, soprattutto oggi, le scelte economiche non facciano aumentare in modo eccessivo e moralmente inaccettabile le differenze di ricchezza e che si continui a perseguire quale priorità l'obiettivo dell'accesso al lavoro o del suo mantenimento, per tutti. A ben vedere, ciò è esigito anche dalla « ragione economica ». L'aumento sistemico delle ineguaglianze tra gruppi sociali all'interno di un medesimo Paese e tra le popolazioni dei vari Paesi, ossia l'aumento massiccio della povertà in senso relativo, non solamente tende a erodere la coesione sociale, e per questa via mette a rischio la democrazia, ma ha anche un impatto negativo sul piano economico, attraverso la progressiva erosione del « capitale sociale », ossia di quell'insieme di relazioni di fiducia, di affidabilità, di rispetto delle regole, indispensabili ad ogni convivenza civile. È sempre la scienza economica a dirci che una strutturale situazione di insicurezza genera atteggiamenti antiproduttivi e di spreco di risorse umane, in quanto il lavoratore tende ad adattarsi passivamente ai meccanismi automatici, anziché liberare creatività. Anche su questo punto c'è una convergenza tra scienza economica e valutazione morale. I costi umani sono sempre anche costi economici e le disfunzioni economiche comportano sempre anche costi umani. Va poi ricordato che l'appiattimento delle culture sulla dimensione tecnologica, se nel breve periodo può favorire l'ottenimento di profitti, nel lungo periodo ostacola l'arricchimento reciproco e le dinamiche collaborative. È importante distinguere tra considerazioni economiche o sociologiche di breve e di lungo termine. L'abbassamento del livello di tutela dei diritti dei lavoratori o la rinuncia a meccanismi di ridistribuzione del reddito per far acquisire al Paese maggiore competitività internazionale impediscono l'affermarsi di uno sviluppo di lunga durata. Vanno, allora, attentamente valutate le conseguenze sulle persone delle tendenze attuali verso un'economia del breve, talvolta brevissimo termine. Ciò richiede una nuova e approfondita riflessione sul senso dell'economia e dei suoi fini,84 nonché una revisione profonda e lungimirante del modello di sviluppo, per correggerne le disfunzioni e le distorsioni. Lo esige, in realtà, lo stato di salute ecologica del pianeta; soprattutto lo richiede la crisi culturale e morale dell'uomo, i cui sintomi da tempo sono evidenti in ogni parte del mondo.</w:t>
      </w:r>
    </w:p>
    <w:p>
      <w:pPr>
        <w:pStyle w:val="NormaleWeb"/>
        <w:rPr/>
      </w:pPr>
      <w:r>
        <w:rPr/>
        <w:t>33. Oltre quarant'anni dopo la Populorum progressio, il suo tema di fondo, il progresso, resta ancora un problema aperto, reso più acuto ed impellente dalla crisi economico-finanziaria in atto. Se alcune aree del pianeta, già un tempo gravate dalla povertà, hanno conosciuto cambiamenti notevoli in termini di crescita economica e di partecipazione alla produzione mondiale, altre zone vivono ancora una situazione di miseria paragonabile a quella esistente ai tempi di Paolo VI, anzi in qualche caso si può addirittura parlare di un peggioramento. È significativo che alcune cause di questa situazione fossero state già individuate nella Populorum progressio, come per esempio gli alti dazi doganali posti dai Paesi economicamente sviluppati e che ancora impediscono ai prodotti provenienti dai Paesi poveri di raggiungere i mercati dei Paesi ricchi. Altre cause, invece, che l'Enciclica aveva solo adombrato, in seguito sono emerse con maggiore evidenza. È questo il caso della valutazione del processo di decolonizzazione, allora in pieno corso. Paolo VI auspicava un percorso autonomo da compiere nella libertà e nella pace. Dopo oltre quarant'anni, dobbiamo riconoscere quanto questo percorso sia stato difficile, sia a causa di nuove forme di colonialismo e di dipendenza da vecchi e nuovi Paesi egemoni, sia per gravi irresponsabilità interne agli stessi Paesi resisi indipendenti. La novità principale è stata l'esplosione dell'interdipendenza planetaria, ormai comunemente nota come globalizzazione. Paolo VI l'aveva parzialmente prevista, ma i termini e l'impetuosità con cui essa si è evoluta sono sorprendenti. Nato dentro i Paesi economicamente sviluppati, questo processo per sua natura ha prodotto un coinvolgimento di tutte le economie. Esso è stato il principale motore per l'uscita dal sottosviluppo di intere regioni e rappresenta di per sé una grande opportunità. Tuttavia, senza la guida della carità nella verità, questa spinta planetaria può concorrere a creare rischi di danni sconosciuti finora e di nuove divisioni nella famiglia umana. Per questo la carità e la verità ci pongono davanti a un impegno inedito e creativo, certamente molto vasto e complesso. Si tratta di dilatare la ragione e di renderla capace di conoscere e di orientare queste imponenti nuove dinamiche, animandole nella prospettiva di quella « civiltà dell'amore » il cui seme Dio ha posto in ogni popolo, in ogni cultura.</w:t>
      </w:r>
    </w:p>
    <w:p>
      <w:pPr>
        <w:pStyle w:val="NormaleWeb"/>
        <w:rPr/>
      </w:pPr>
      <w:r>
        <w:rPr>
          <w:rStyle w:val="StrongEmphasis"/>
        </w:rPr>
        <w:t xml:space="preserve">CAPITOLO TERZO </w:t>
      </w:r>
      <w:r>
        <w:rPr>
          <w:b/>
          <w:bCs/>
        </w:rPr>
        <w:br/>
      </w:r>
      <w:r>
        <w:rPr>
          <w:rStyle w:val="StrongEmphasis"/>
        </w:rPr>
        <w:t>FRATERNITÀ, SVILUPPO ECONOMICO E SOCIETÀ CIVILE</w:t>
      </w:r>
      <w:r>
        <w:rPr/>
        <w:t xml:space="preserve"> </w:t>
        <w:br/>
        <w:t>34. La carità nella verità pone l'uomo davanti alla stupefacente esperienza del dono. La gratuità è presente nella sua vita in molteplici forme, spesso non riconosciute a causa di una visione solo produttivistica e utilitaristica dell'esistenza. L'essere umano è fatto per il dono, che ne esprime ed attua la dimensione di trascendenza. Talvolta l'uomo moderno è erroneamente convinto di essere il solo autore di se stesso, della sua vita e della società. È questa una presunzione, conseguente alla chiusura egoistica in se stessi, che discende — per dirla in termini di fede — dal peccato delle origini. La sapienza della Chiesa ha sempre proposto di tenere presente il peccato originale anche nell'interpretazione dei fatti sociali e nella costruzione della società: « Ignorare che l'uomo ha una natura ferita, incline al male, è causa di gravi errori nel campo dell'educazione, della politica, dell'azione sociale e dei costumi ». All'elenco dei campi in cui si manifestano gli effetti perniciosi del peccato, si è aggiunto ormai da molto tempo anche quello dell'economia. Ne abbiamo una prova evidente anche in questi periodi. La convinzione di essere autosufficiente e di riuscire a eliminare il male presente nella storia solo con la propria azione ha indotto l'uomo a far coincidere la felicità e la salvezza con forme immanenti di benessere materiale e di azione sociale. La convinzione poi della esigenza di autonomia dell'economia, che non deve accettare “influenze” di carattere morale, ha spinto l'uomo ad abusare dello strumento economico in modo persino distruttivo. A lungo andare, queste convinzioni hanno portato a sistemi economici, sociali e politici che hanno conculcato la libertà della persona e dei corpi sociali e che, proprio per questo, non sono stati in grado di assicurare la giustizia che promettevano. Come ho affermato nella mia Enciclica Spe salvi, in questo modo si toglie dalla storia la speranza cristiana, che è invece una potente risorsa sociale a servizio dello sviluppo umano integrale, cercato nella libertà e nella giustizia. La speranza incoraggia la ragione e le dà la forza di orientare la volontà. È già presente nella fede, da cui anzi è suscitata. La carità nella verità se ne nutre e, nello stesso tempo, la manifesta. Essendo dono di Dio assolutamente gratuito, irrompe nella nostra vita come qualcosa di non dovuto, che trascende ogni legge di giustizia. Il dono per sua natura oltrepassa il merito, la sua regola è l'eccedenza. Esso ci precede nella nostra stessa anima quale segno della presenza di Dio in noi e della sua attesa nei nostri confronti. La verità, che al pari della carità è dono, è più grande di noi, come insegna sant'Agostino. Anche la verità di noi stessi, della nostra coscienza personale, ci è prima di tutto “data”. In ogni processo conoscitivo, in effetti, la verità non è prodotta da noi, ma sempre trovata o, meglio, ricevuta. Essa, come l'amore, « non nasce dal pensare e dal volere ma in certo qual modo si impone all'essere umano ». Perché dono ricevuto da tutti, la carità nella verità è una forza che costituisce la comunità, unifica gli uomini secondo modalità in cui non ci sono barriere né confini. La comunità degli uomini può essere costituita da noi stessi, ma non potrà mai con le sole sue forze essere una comunità pienamente fraterna né essere spinta oltre ogni confine, ossia diventare una comunità veramente universale: l'unità del genere umano, una comunione fraterna oltre ogni divisione, nasce dalla convocazione della parola di Dio-Amore. Nell'affrontare questa decisiva questione, dobbiamo precisare, da un lato, che la logica del dono non esclude la giustizia e non si giustappone ad essa in un secondo momento e dall'esterno e, dall'altro, che lo sviluppo economico, sociale e politico ha bisogno, se vuole essere autenticamente umano, di fare spazio al principio di gratuità come espressione di fraternità.</w:t>
      </w:r>
    </w:p>
    <w:p>
      <w:pPr>
        <w:pStyle w:val="NormaleWeb"/>
        <w:rPr/>
      </w:pPr>
      <w:r>
        <w:rPr/>
        <w:t>35. Il mercato, se c'è fiducia reciproca e generalizzata, è l'istituzione economica che permette l'incontro tra le persone, in quanto operatori economici che utilizzano il contratto come regola dei loro rapporti e che scambiano beni e servizi tra loro fungibili, per soddisfare i loro bisogni e desideri. Il mercato è soggetto ai principi della cosiddetta giustizia commutativa, che regola appunto i rapporti del dare e del ricevere tra soggetti paritetici. Ma la dottrina sociale della Chiesa non ha mai smesso di porre in evidenza l'importanza della giustizia distributiva e della giustizia sociale per la stessa economia di mercato, non solo perché inserita nelle maglie di un contesto sociale e politico più vasto, ma anche per la trama delle relazioni in cui si realizza. Infatti il mercato, lasciato al solo principio dell'equivalenza di valore dei beni scambiati, non riesce a produrre quella coesione sociale di cui pure ha bisogno per ben funzionare. Senza forme interne di solidarietà e di fiducia reciproca, il mercato non può pienamente espletare la propria funzione economica. Ed oggi è questa fiducia che è venuta a mancare, e la perdita della fiducia è una perdita grave. Opportunamente Paolo VI nella Populorum progressio sottolineava il fatto che lo stesso sistema economico avrebbe tratto vantaggio da pratiche generalizzate di giustizia, in quanto i primi a trarre beneficio dallo sviluppo dei Paesi poveri sarebbero stati quelli ricchi. Non si trattava solo di correggere delle disfunzioni mediante l'assistenza. I poveri non sono da considerarsi un « fardello », bensì una risorsa anche dal punto di vista strettamente economico. È tuttavia da ritenersi errata la visione di quanti pensano che l'economia di mercato abbia strutturalmente bisogno di una quota di povertà e di sottosviluppo per poter funzionare al meglio. È interesse del mercato promuovere emancipazione, ma per farlo veramente non può contare solo su se stesso, perché non è in grado di produrre da sé ciò che va oltre le sue possibilità. Esso deve attingere energie morali da altri soggetti, che sono capaci di generarle.</w:t>
      </w:r>
    </w:p>
    <w:p>
      <w:pPr>
        <w:pStyle w:val="NormaleWeb"/>
        <w:rPr/>
      </w:pPr>
      <w:r>
        <w:rPr/>
        <w:t>36. L'attività economica non può risolvere tutti i problemi sociali mediante la semplice estensione della logica mercantile. Questa va finalizzata al perseguimento del bene comune, di cui deve farsi carico anche e soprattutto la comunità politica. Pertanto, va tenuto presente che è causa di gravi scompensi separare l'agire economico, a cui spetterebbe solo produrre ricchezza, da quello politico, a cui spetterebbe di perseguire la giustizia mediante la ridistribuzione. La Chiesa ritiene da sempre che l'agire economico non sia da considerare antisociale. Il mercato non è, e non deve perciò diventare, di per sé il luogo della sopraffazione del forte sul debole. La società non deve proteggersi dal mercato, come se lo sviluppo di quest'ultimo comportasse ipso facto la morte dei rapporti autenticamente umani. È certamente vero che il mercato può essere orientato in modo negativo, non perché sia questa la sua natura, ma perché una certa ideologia lo può indirizzare in tal senso. Non va dimenticato che il mercato non esiste allo stato puro. Esso trae forma dalle configurazioni culturali che lo specificano e lo orientano. Infatti, l'economia e la finanza, in quanto strumenti, possono esser mal utilizzati quando chi li gestisce ha solo riferimenti egoistici. Così si può riuscire a trasformare strumenti di per sé buoni in strumenti dannosi. Ma è la ragione oscurata dell'uomo a produrre queste conseguenze, non lo strumento di per sé stesso. Perciò non è lo strumento a dover essere chiamato in causa ma l'uomo, la sua coscienza morale e la sua responsabilità personale e sociale. La dottrina sociale della Chiesa ritiene che possano essere vissuti rapporti autenticamente umani, di amicizia e di socialità, di solidarietà e di reciprocità, anche all'interno dell'attività economica e non soltanto fuori di essa o « dopo » di essa. La sfera economica non è né eticamente neutrale né di sua natura disumana e antisociale. Essa appartiene all'attività dell'uomo e, proprio perché umana, deve essere strutturata e istituzionalizzata eticamente. La grande sfida che abbiamo davanti a noi, fatta emergere dalle problematiche dello sviluppo in questo tempo di globalizzazione e resa ancor più esigente dalla crisi economico-finanziaria, è di mostrare, a livello sia di pensiero sia di comportamenti, che non solo i tradizionali principi dell'etica sociale, quali la trasparenza, l'onestà e la responsabilità non possono venire trascurati o attenuati, ma anche che nei rapporti mercantili il principio di gratuità e la logica del dono come espressione della fraternità possono e devono trovare posto entro la normale attività economica. Ciò è un'esigenza dell'uomo nel momento attuale, ma anche un'esigenza della stessa ragione economica. Si tratta di una esigenza ad un tempo della carità e della verità.</w:t>
      </w:r>
    </w:p>
    <w:p>
      <w:pPr>
        <w:pStyle w:val="NormaleWeb"/>
        <w:rPr/>
      </w:pPr>
      <w:r>
        <w:rPr/>
        <w:t>37. La dottrina sociale della Chiesa ha sempre sostenuto che la giustizia riguarda tutte le fasi dell'attività economica, perché questa ha sempre a che fare con l'uomo e con le sue esigenze. Il reperimento delle risorse, i finanziamenti, la produzione, il consumo e tutte le altre fasi del ciclo economico hanno ineluttabilmente implicazioni morali. Così ogni decisione economica ha una conseguenza di carattere morale. Tutto questo trova conferma anche nelle scienze sociali e nelle tendenze dell'economia contemporanea. Forse un tempo era pensabile affidare dapprima all'economia la produzione di ricchezza per assegnare poi alla politica il compito di distribuirla. Oggi tutto ciò risulta più difficile, dato che le attività economiche non sono costrette entro limiti territoriali, mentre l'autorità dei governi continua ad essere soprattutto locale. Per questo, i canoni della giustizia devono essere rispettati sin dall'inizio, mentre si svolge il processo economico, e non già dopo o lateralmente. Inoltre, occorre che nel mercato si aprano spazi per attività economiche realizzate da soggetti che liberamente scelgono di informare il proprio agire a principi diversi da quelli del puro profitto, senza per ciò stesso rinunciare a produrre valore economico. Le tante espressioni di economia che traggono origine da iniziative religiose e laicali dimostrano che ciò è concretamente possibile. Nell'epoca della globalizzazione l'economia risente di modelli competitivi legati a culture tra loro molto diverse. I comportamenti economico-imprenditoriali che ne derivano trovano prevalentemente un punto d'incontro nel rispetto della giustizia commutativa. La vita economica ha senz'altro bisogno del contratto, per regolare i rapporti di scambio tra valori equivalenti. Ma ha altresì bisogno di leggi giuste e di forme di ridistribuzione guidate dalla politica, e inoltre di opere che rechino impresso lo spirito del dono. L'economia globalizzata sembra privilegiare la prima logica, quella dello scambio contrattuale, ma direttamente o indirettamente dimostra di aver bisogno anche delle altre due, la logica politica e la logica del dono senza contropartita.</w:t>
      </w:r>
    </w:p>
    <w:p>
      <w:pPr>
        <w:pStyle w:val="NormaleWeb"/>
        <w:rPr/>
      </w:pPr>
      <w:r>
        <w:rPr/>
        <w:t>38. Il mio predecessore Giovanni Paolo II aveva segnalato questa problematica, quando nella Centesimus annus aveva rilevato la necessità di un sistema a tre soggetti: il mercato, lo Stato e la società civile. Egli aveva individuato nella società civile l'ambito più proprio di un'economia della gratuità e della fraternità, ma non aveva inteso negarla agli altri due ambiti. Oggi possiamo dire che la vita economica deve essere compresa come una realtà a più dimensioni: in tutte, in diversa misura e con modalità specifiche, deve essere presente l'aspetto della reciprocità fraterna. Nell'epoca della globalizzazione, l'attività economica non può prescindere dalla gratuità, che dissemina e alimenta la solidarietà e la responsabilità per la giustizia e il bene comune nei suoi vari soggetti e attori. Si tratta, in definitiva, di una forma concreta e profonda di democrazia economica. La solidarietà è anzitutto sentirsi tutti responsabili di tutti, quindi non può essere delegata solo allo Stato. Mentre ieri si poteva ritenere che prima bisognasse perseguire la giustizia e che la gratuità intervenisse dopo come un complemento, oggi bisogna dire che senza la gratuità non si riesce a realizzare nemmeno la giustizia. Serve, pertanto, un mercato nel quale possano liberamente operare, in condizioni di pari opportunità, imprese che perseguono fini istituzionali diversi. Accanto all'impresa privata orientata al profitto, e ai vari tipi di impresa pubblica, devono potersi radicare ed esprimere quelle organizzazioni produttive che perseguono fini mutualistici e sociali. È dal loro reciproco confronto sul mercato che ci si può attendere una sorta di ibridazione dei comportamenti d'impresa e dunque un'attenzione sensibile alla civilizzazione dell'economia. Carità nella verità, in questo caso, significa che bisogna dare forma e organizzazione a quelle iniziative economiche che, pur senza negare il profitto, intendono andare oltre la logica dello scambio degli equivalenti e del profitto fine a se stesso.</w:t>
      </w:r>
    </w:p>
    <w:p>
      <w:pPr>
        <w:pStyle w:val="NormaleWeb"/>
        <w:rPr/>
      </w:pPr>
      <w:r>
        <w:rPr/>
        <w:t>39. Paolo VI nella Populorum progressio chiedeva di configurare un modello di economia di mercato capace di includere, almeno tendenzialmente, tutti i popoli e non solamente quelli adeguatamente attrezzati. Chiedeva che ci si impegnasse a promuovere un mondo più umano per tutti, un mondo nel quale tutti avessero « qualcosa da dare e da ricevere, senza che il progresso degli uni costituisca un ostacolo allo sviluppo degli altri ». Egli in questo modo estendeva al piano universale le stesse richieste e aspirazioni contenute nella Rerum novarum, scritta quando per la prima volta, in conseguenza della rivoluzione industriale, si affermò l'idea — sicuramente avanzata per quel tempo — che l'ordine civile per reggersi aveva bisogno anche dell'intervento ridistributivo dello Stato. Oggi questa visione, oltre a essere posta in crisi dai processi di apertura dei mercati e delle società, mostra di essere incompleta per soddisfare le esigenze di un'economia pienamente umana. Quanto la dottrina sociale della Chiesa ha sempre sostenuto a partire dalla sua visione dell'uomo e della società oggi è richiesto anche dalle dinamiche caratteristiche della globalizzazione. Quando la logica del mercato e quella dello Stato si accordano tra loro per continuare nel monopolio dei rispettivi ambiti di influenza, alla lunga vengono meno la solidarietà nelle relazioni tra i cittadini, la partecipazione e l'adesione, l'agire gratuito, che sono altra cosa rispetto al “dare per avere”, proprio della logica dello scambio, e al “dare per dovere”, proprio della logica dei comportamenti pubblici, imposti per legge dallo Stato. La vittoria sul sottosviluppo richiede di agire non solo sul miglioramento delle transazioni fondate sullo scambio, non solo sui trasferimenti delle strutture assistenziali di natura pubblica, ma soprattutto sulla progressiva apertura, in contesto mondiale, a forme di attività economica caratterizzate da quote di gratuità e di comunione. Il binomio esclusivo mercato-Stato corrode la socialità, mentre le forme economiche solidali, che trovano il loro terreno migliore nella società civile senza ridursi ad essa, creano socialità. Il mercato della gratuità non esiste e non si possono disporre per legge atteggiamenti gratuiti. Eppure sia il mercato sia la politica hanno bisogno di persone aperte al dono reciproco.</w:t>
      </w:r>
    </w:p>
    <w:p>
      <w:pPr>
        <w:pStyle w:val="NormaleWeb"/>
        <w:rPr/>
      </w:pPr>
      <w:r>
        <w:rPr/>
        <w:t>40. Le attuali dinamiche economiche internazionali, caratterizzate da gravi distorsioni e disfunzioni, richiedono profondi cambiamenti anche nel modo di intendere l'impresa. Vecchie modalità della vita imprenditoriale vengono meno, ma altre promettenti si profilano all'orizzonte. Uno dei rischi maggiori è senz'altro che l'impresa risponda quasi esclusivamente a chi in essa investe e finisca così per ridurre la sua valenza sociale. Sempre meno le imprese, grazie alla crescita di dimensione ed al bisogno di sempre maggiori capitali, fanno capo a un imprenditore stabile che si senta responsabile a lungo termine, e non solo a breve, della vita e dei risultati della sua impresa, e sempre meno dipendono da un unico territorio. Inoltre la cosiddetta delocalizzazione dell'attività produttiva può attenuare nell'imprenditore il senso di responsabilità nei confronti di portatori di interessi, quali i lavoratori, i fornitori, i consumatori, l'ambiente naturale e la più ampia società circostante, a vantaggio degli azionisti, che non sono legati a uno spazio specifico e godono quindi di una straordinaria mobilità. Il mercato internazionale dei capitali, infatti, offre oggi una grande libertà di azione. È però anche vero che si sta dilatando la consapevolezza circa la necessità di una più ampia “responsabilità sociale” dell'impresa. Anche se le impostazioni etiche che guidano oggi il dibattito sulla responsabilità sociale dell'impresa non sono tutte accettabili secondo la prospettiva della dottrina sociale della Chiesa, è un fatto che si va sempre più diffondendo il convincimento in base al quale la gestione dell'impresa non può tenere conto degli interessi dei soli proprietari della stessa, ma deve anche farsi carico di tutte le altre categorie di soggetti che contribuiscono alla vita dell'impresa: i lavoratori, i clienti, i fornitori dei vari fattori di produzione, la comunità di riferimento. Negli ultimi anni si è notata la crescita di una classe cosmopolita di manager, che spesso rispondono solo alle indicazioni degli azionisti di riferimento costituiti in genere da fondi anonimi che stabiliscono di fatto i loro compensi. Anche oggi tuttavia vi sono molti manager che con analisi lungimirante si rendono sempre più conto dei profondi legami che la loro impresa ha con il territorio, o con i territori, in cui opera. Paolo VI invitava a valutare seriamente il danno che il trasferimento all'estero di capitali a esclusivo vantaggio personale può produrre alla propria Nazione. Giovanni Paolo II avvertiva che investire ha sempre un significato morale, oltre che economico. Tutto questo — va ribadito — è valido anche oggi, nonostante che il mercato dei capitali sia stato fortemente liberalizzato e le moderne mentalità tecnologiche possano indurre a pensare che investire sia solo un fatto tecnico e non anche umano ed etico. Non c'è motivo per negare che un certo capitale possa fare del bene, se investito all'estero piuttosto che in patria. Devono però essere fatti salvi i vincoli di giustizia, tenendo anche conto di come quel capitale si è formato e dei danni alle persone che comporterà il suo mancato impiego nei luoghi in cui esso è stato generato. Bisogna evitare che il motivo per l'impiego delle risorse finanziarie sia speculativo e ceda alla tentazione di ricercare solo profitto di breve termine, e non anche la sostenibilità dell'impresa a lungo termine, il suo puntuale servizio all'economia reale e l'attenzione alla promozione, in modo adeguato ed opportuno, di iniziative economiche anche nei Paesi bisognosi di sviluppo. Non c'è nemmeno motivo di negare che la delocalizzazione, quando comporta investimenti e formazione, possa fare del bene alle popolazioni del Paese che la ospita. Il lavoro e la conoscenza tecnica sono un bisogno universale. Non è però lecito delocalizzare solo per godere di particolari condizioni di favore, o peggio per sfruttamento, senza apportare alla società locale un vero contributo per la nascita di un robusto sistema produttivo e sociale, fattore imprescindibile di sviluppo stabile.</w:t>
      </w:r>
    </w:p>
    <w:p>
      <w:pPr>
        <w:pStyle w:val="NormaleWeb"/>
        <w:rPr/>
      </w:pPr>
      <w:r>
        <w:rPr/>
        <w:t>41. Nel contesto di questo discorso è utile osservare che l'imprenditorialità ha e deve sempre più assumere un significato plurivalente. La perdurante prevalenza del binomio mercato-Stato ci ha abituati a pensare esclusivamente all'imprenditore privato di tipo capitalistico da un lato e al dirigente statale dall'altro. In realtà, l'imprenditorialità va intesa in modo articolato. Ciò risulta da una serie di motivazioni metaeconomiche. L'imprenditorialità, prima di avere un significato professionale, ne ha uno umano. Essa è inscritta in ogni lavoro, visto come « actus personae »,99 per cui è bene che a ogni lavoratore sia offerta la possibilità di dare il proprio apporto in modo che egli stesso « sappia di lavorare “in proprio” ». Non a caso Paolo VI insegnava che « ogni lavoratore è un creatore ». Proprio per rispondere alle esigenze e alla dignità di chi lavora, e ai bisogni della società, esistono vari tipi di imprese, ben oltre la sola distinzione tra « privato » e « pubblico ». Ognuna richiede ed esprime una capacità imprenditoriale specifica. Al fine di realizzare un'economia che nel prossimo futuro sappia porsi al servizio del bene comune nazionale e mondiale, è opportuno tenere conto di questo significato esteso di imprenditorialità. Questa concezione più ampia favorisce lo scambio e la formazione reciproca tra le diverse tipologie di imprenditorialità, con travaso di competenze dal mondo non profit a quello profit e viceversa, da quello pubblico a quello proprio della società civile, da quello delle economie avanzate a quello dei Paesi in via di sviluppo. Anche l'“autorità politica” ha un significato plurivalente, che non può essere dimenticato, mentre si procede alla realizzazione di un nuovo ordine economico-produttivo, socialmente responsabile e a misura d'uomo. Come si intende coltivare un'imprenditorialità differenziata sul piano mondiale, così si deve promuovere un'autorità politica distribuita e attivantesi su più piani. L'economia integrata dei giorni nostri non elimina il ruolo degli Stati, piuttosto ne impegna i Governi ad una più forte collaborazione reciproca. Ragioni di saggezza e di prudenza suggeriscono di non proclamare troppo affrettatamente la fine dello Stato. In relazione alla soluzione della crisi attuale, il suo ruolo sembra destinato a crescere, riacquistando molte delle sue competenze. Ci sono poi delle Nazioni in cui la costruzione o ricostruzione dello Stato continua ad essere un elemento chiave del loro sviluppo. L'aiuto internazionale proprio all'interno di un progetto solidaristico mirato alla soluzione degli attuali problemi economici dovrebbe piuttosto sostenere il consolidamento di sistemi costituzionali, giuridici, amministrativi nei Paesi che non godono ancora pienamente di questi beni. Accanto agli aiuti economici, devono esserci quelli volti a rafforzare le garanzie proprie dello Stato di diritto, un sistema di ordine pubblico e di carcerazione efficiente nel rispetto dei diritti umani, istituzioni veramente democratiche. Non è necessario che lo Stato abbia dappertutto le medesime caratteristiche: il sostegno ai sistemi costituzionali deboli affinché si rafforzino può benissimo accompagnarsi con lo sviluppo di altri soggetti politici, di natura culturale, sociale, territoriale o religiosa, accanto allo Stato. L'articolazione dell'autorità politica a livello locale, nazionale e internazionale è, tra l'altro, una delle vie maestre per arrivare ad essere in grado di orientare la globalizzazione economica. È anche il modo per evitare che essa mini di fatto i fondamenti della democrazia.</w:t>
      </w:r>
    </w:p>
    <w:p>
      <w:pPr>
        <w:pStyle w:val="NormaleWeb"/>
        <w:rPr/>
      </w:pPr>
      <w:r>
        <w:rPr/>
        <w:t>42. Talvolta nei riguardi della globalizzazione si notano atteggiamenti fatalistici, come se le dinamiche in atto fossero prodotte da anonime forze impersonali e da strutture indipendenti dalla volontà umana. È bene ricordare a questo proposito che la globalizzazione va senz'altro intesa come un processo socio-economico, ma questa non è l'unica sua dimensione. Sotto il processo più visibile c'è la realtà di un'umanità che diviene sempre più interconnessa; essa è costituita da persone e da popoli a cui quel processo deve essere di utilità e di sviluppo, grazie all'assunzione da parte tanto dei singoli quanto della collettività delle rispettive responsabilità. Il superamento dei confini non è solo un fatto materiale, ma anche culturale nelle sue cause e nei suoi effetti. Se si legge deterministicamente la globalizzazione, si perdono i criteri per valutarla ed orientarla. Essa è una realtà umana e può avere a monte vari orientamenti culturali sui quali occorre esercitare il discernimento. La verità della globalizzazione come processo e il suo criterio etico fondamentale sono dati dall'unità della famiglia umana e dal suo sviluppo nel bene. Occorre quindi impegnarsi incessantemente per favorire un orientamento culturale personalista e comunitario, aperto alla trascendenza, del processo di integrazione planetaria. Nonostante alcune sue dimensioni strutturali che non vanno negate ma nemmeno assolutizzate, « la globalizzazione, a priori, non è né buona né cattiva. Sarà ciò che le persone ne faranno ». Non dobbiamo esserne vittime, ma protagonisti, procedendo con ragionevolezza, guidati dalla carità e dalla verità. Opporvisi ciecamente sarebbe un atteggiamento sbagliato, preconcetto, che finirebbe per ignorare un processo contrassegnato anche da aspetti positivi, con il rischio di perdere una grande occasione di inserirsi nelle molteplici opportunità di sviluppo da esso offerte. I processi di globalizzazione, adeguatamente concepiti e gestiti, offrono la possibilità di una grande ridistribuzione della ricchezza a livello planetario come in precedenza non era mai avvenuto; se mal gestiti, possono invece far crescere povertà e disuguaglianza, nonché contagiare con una crisi l'intero mondo. Bisogna correggerne le disfunzioni, anche gravi, che introducono nuove divisioni tra i popoli e dentro i popoli e fare in modo che la ridistribuzione della ricchezza non avvenga con una ridistribuzione della povertà o addirittura con una sua accentuazione, come una cattiva gestione della situazione attuale potrebbe farci temere. Per molto tempo si è pensato che i popoli poveri dovessero rimanere ancorati a un prefissato stadio di sviluppo e dovessero accontentarsi della filantropia dei popoli sviluppati. Contro questa mentalità ha preso posizione Paolo VI nella Populorum progressio. Oggi le forze materiali utilizzabili per far uscire quei popoli dalla miseria sono potenzialmente maggiori di un tempo, ma di esse hanno finito per avvalersi prevalentemente gli stessi popoli dei Paesi sviluppati, che hanno potuto sfruttare meglio il processo di liberalizzazione dei movimenti di capitali e del lavoro. La diffusione delle sfere di benessere a livello mondiale non va, dunque, frenata con progetti egoistici, protezionistici o dettati da interessi particolari. Infatti il coinvolgimento dei Paesi emergenti o in via di sviluppo, permette oggi di meglio gestire la crisi. La transizione insita nel processo di globalizzazione presenta grandi difficoltà e pericoli, che potranno essere superati solo se si saprà prendere coscienza di quell'anima antropologica ed etica, che dal profondo sospinge la globalizzazione stessa verso traguardi di umanizzazione solidale. Purtroppo tale anima è spesso soverchiata e compressa da prospettive etico-culturali di impostazione individualistica e utilitaristica. La globalizzazione è fenomeno multidimensionale e polivalente, che esige di essere colto nella diversità e nell'unità di tutte le sue dimensioni, compresa quella teologica. Ciò consentirà di vivere ed orientare la globalizzazione dell'umanità in termini di relazionalità, di comunione e di condivisione.</w:t>
      </w:r>
    </w:p>
    <w:p>
      <w:pPr>
        <w:pStyle w:val="NormaleWeb"/>
        <w:rPr/>
      </w:pPr>
      <w:r>
        <w:rPr>
          <w:rStyle w:val="StrongEmphasis"/>
        </w:rPr>
        <w:t>CAPITOLO QUARTO</w:t>
      </w:r>
      <w:r>
        <w:rPr>
          <w:b/>
          <w:bCs/>
        </w:rPr>
        <w:br/>
      </w:r>
      <w:r>
        <w:rPr>
          <w:rStyle w:val="StrongEmphasis"/>
        </w:rPr>
        <w:t>SVILUPPO DEI POPOLI, DIRITTI E DOVERI, AMBIENTE</w:t>
      </w:r>
      <w:r>
        <w:rPr/>
        <w:t xml:space="preserve"> </w:t>
        <w:br/>
        <w:t>43. « La solidarietà universale, che è un fatto e per noi un beneficio, è altresì un dovere ». Molte persone, oggi, tendono a coltivare la pretesa di non dover niente a nessuno, tranne che a se stesse. Ritengono di essere titolari solo di diritti e incontrano spesso forti ostacoli a maturare una responsabilità per il proprio e l'altrui sviluppo integrale. Per questo è importante sollecitare una nuova riflessione su come i diritti presuppongano doveri senza i quali si trasformano in arbitrio. Si assiste oggi a una pesante contraddizione. Mentre, per un verso, si rivendicano presunti diritti, di carattere arbitrario e voluttuario, con la pretesa di vederli riconosciuti e promossi dalle strutture pubbliche, per l'altro verso, vi sono diritti elementari e fondamentali disconosciuti e violati nei confronti di tanta parte dell'umanità. Si è spesso notata una relazione tra la rivendicazione del diritto al superfluo o addirittura alla trasgressione e al vizio, nelle società opulente, e la mancanza di cibo, di acqua potabile, di istruzione di base o di cure sanitarie elementari in certe regioni del mondo del sottosviluppo e anche nelle periferie di grandi metropoli. La relazione sta nel fatto che i diritti individuali, svincolati da un quadro di doveri che conferisca loro un senso compiuto, impazziscono e alimentano una spirale di richieste praticamente illimitata e priva di criteri. L'esasperazione dei diritti sfocia nella dimenticanza dei doveri. I doveri delimitano i diritti perché rimandano al quadro antropologico ed etico entro la cui verità anche questi ultimi si inseriscono e così non diventano arbitrio. Per questo motivo i doveri rafforzano i diritti e propongono la loro difesa e promozione come un impegno da assumere a servizio del bene. Se, invece, i diritti dell'uomo trovano il proprio fondamento solo nelle deliberazioni di un'assemblea di cittadini, essi possono essere cambiati in ogni momento e, quindi, il dovere di rispettarli e perseguirli si allenta nella coscienza comune. I Governi e gli Organismi internazionali possono allora dimenticare l'oggettività e l'« indisponibilità » dei diritti. Quando ciò avviene, il vero sviluppo dei popoli è messo in pericolo. Comportamenti simili compromettono l'autorevolezza degli Organismi internazionali, soprattutto agli occhi dei Paesi maggiormente bisognosi di sviluppo. Questi, infatti, richiedono che la comunità internazionale assuma come un dovere l'aiutarli a essere « artefici del loro destino », ossia ad assumersi a loro volta dei doveri. La condivisione dei doveri reciproci mobilita assai più della sola rivendicazione di diritti.</w:t>
      </w:r>
    </w:p>
    <w:p>
      <w:pPr>
        <w:pStyle w:val="NormaleWeb"/>
        <w:rPr/>
      </w:pPr>
      <w:r>
        <w:rPr/>
        <w:t>44. La concezione dei diritti e dei doveri nello sviluppo deve tener conto anche delle problematiche connesse con la crescita demografica. Si tratta di un aspetto molto importante del vero sviluppo, perché concerne i valori irrinunciabili della vita e della famiglia. Considerare l'aumento della popolazione come causa prima del sottosviluppo è scorretto, anche dal punto di vista economico: basti pensare, da una parte, all'importante diminuzione della mortalità infantile e il prolungamento della vita media che si registrano nei Paesi economicamente sviluppati; dall'altra, ai segni di crisi rilevabili nelle società in cui si registra un preoccupante calo della natalità. Resta ovviamente doveroso prestare la debita attenzione ad una procreazione responsabile, che costituisce, tra l'altro, un fattivo contributo allo sviluppo umano integrale. La Chiesa, che ha a cuore il vero sviluppo dell'uomo, gli raccomanda il pieno rispetto dei valori umani anche nell'esercizio della sessualità: non la si può ridurre a mero fatto edonistico e ludico, così come l'educazione sessuale non si può ridurre a un'istruzione tecnica, con l'unica preoccupazione di difendere gli interessati da eventuali contagi o dal « rischio » procreativo. Ciò equivarrebbe ad impoverire e disattendere il significato profondo della sessualità, che deve invece essere riconosciuto ed assunto con responsabilità tanto dalla persona quanto dalla comunità. La responsabilità vieta infatti sia di considerare la sessualità una semplice fonte di piacere, sia di regolarla con politiche di forzata pianificazione delle nascite. In ambedue i casi si è in presenza di concezioni e di politiche materialistiche, nelle quali le persone finiscono per subire varie forme di violenza. A tutto ciò si deve opporre la competenza primaria delle famiglie in questo campo, rispetto allo Stato e alle sue politiche restrittive, nonché un'appropriata educazione dei genitori. L'apertura moralmente responsabile alla vita è una ricchezza sociale ed economica. Grandi Nazioni hanno potuto uscire dalla miseria anche grazie al grande numero e alle capacità dei loro abitanti. Al contrario, Nazioni un tempo floride conoscono ora una fase di incertezza e in qualche caso di declino proprio a causa della denatalità, problema cruciale per le società di avanzato benessere. La diminuzione delle nascite, talvolta al di sotto del cosiddetto « indice di sostituzione », mette in crisi anche i sistemi di assistenza sociale, ne aumenta i costi, contrae l'accantonamento di risparmio e di conseguenza le risorse finanziarie necessarie agli investimenti, riduce la disponibilità di lavoratori qualificati, restringe il bacino dei « cervelli » a cui attingere per le necessità della Nazione. Inoltre, le famiglie di piccola, e talvolta piccolissima, dimensione corrono il rischio di impoverire le relazioni sociali, e di non garantire forme efficaci di solidarietà. Sono situazioni che presentano sintomi di scarsa fiducia nel futuro come pure di stanchezza morale. Diventa così una necessità sociale, e perfino economica, proporre ancora alle nuove generazioni la bellezza della famiglia e del matrimonio, la rispondenza di tali istituzioni alle esigenze più profonde del cuore e della dignità della persona. In questa prospettiva, gli Stati sono chiamati a varare politiche che promuovano la centralità e l'integrità della famiglia, fondata sul matrimonio tra un uomo e una donna, prima e vitale cellula della società, facendosi carico anche dei suoi problemi economici e fiscali, nel rispetto della sua natura relazionale.</w:t>
      </w:r>
    </w:p>
    <w:p>
      <w:pPr>
        <w:pStyle w:val="NormaleWeb"/>
        <w:rPr/>
      </w:pPr>
      <w:r>
        <w:rPr/>
        <w:t>45. Rispondere alle esigenze morali più profonde della persona ha anche importanti e benefiche ricadute sul piano economico. L'economia infatti ha bisogno dell'etica per il suo corretto funzionamento; non di un'etica qualsiasi, bensì di un'etica amica della persona. Oggi si parla molto di etica in campo economico, finanziario, aziendale. Nascono Centri di studio e percorsi formativi di business ethics; si diffonde nel mondo sviluppato il sistema delle certificazioni etiche, sulla scia del movimento di idee nato intorno alla responsabilità sociale dell'impresa. Le banche propongono conti e fondi di investimento cosiddetti « etici ». Si sviluppa una « finanza etica », soprattutto mediante il microcredito e, più in generale, la microfinanza. Questi processi suscitano apprezzamento e meritano un ampio sostegno. I loro effetti positivi si fanno sentire anche nelle aree meno sviluppate della terra. È bene, tuttavia, elaborare anche un valido criterio di discernimento, in quanto si nota un certo abuso dell'aggettivo « etico » che, adoperato in modo generico, si presta a designare contenuti anche molto diversi, al punto da far passare sotto la sua copertura decisioni e scelte contrarie alla giustizia e al vero bene dell'uomo. Molto, infatti, dipende dal sistema morale di riferimento. Su questo argomento la dottrina sociale della Chiesa ha un suo specifico apporto da dare, che si fonda sulla creazione dell'uomo “ad immagine di Dio” (Gn 1,27), un dato da cui discende l'inviolabile dignità della persona umana, come anche il trascendente valore delle norme morali naturali. Un'etica economica che prescindesse da questi due pilastri rischierebbe inevitabilmente di perdere la propria connotazione e di prestarsi a strumentalizzazioni; più precisamente essa rischierebbe di diventare funzionale ai sistemi economico-finanziari esistenti, anziché correttiva delle loro disfunzioni. Tra l'altro, finirebbe anche per giustificare il finanziamento di progetti che etici non sono. Bisogna, poi, non ricorrere alla parola « etica » in modo ideologicamente discriminatorio, lasciando intendere che non sarebbero etiche le iniziative che non si fregiassero formalmente di questa qualifica. Occorre adoperarsi — l'osservazione è qui essenziale! — non solamente perché nascano settori o segmenti « etici » dell'economia o della finanza, ma perché l'intera economia e l'intera finanza siano etiche e lo siano non per un'etichettatura dall'esterno, ma per il rispetto di esigenze intrinseche alla loro stessa natura. Parla con chiarezza, a questo riguardo, la dottrina sociale della Chiesa, che ricorda come l'economia, con tutte le sue branche, è un settore dell'attività umana.</w:t>
      </w:r>
    </w:p>
    <w:p>
      <w:pPr>
        <w:pStyle w:val="NormaleWeb"/>
        <w:rPr/>
      </w:pPr>
      <w:r>
        <w:rPr/>
        <w:t>46. Considerando le tematiche relative al rapporto tra impresa ed etica, nonché l'evoluzione che il sistema produttivo sta compiendo, sembra che la distinzione finora invalsa tra imprese finalizzate al profitto (profit) e organizzazioni non finalizzate al profitto (non profit) non sia più in grado di dar conto completo della realtà, né di orientare efficacemente il futuro. In questi ultimi decenni è andata emergendo un'ampia area intermedia tra le due tipologie di imprese. Essa è costituita da imprese tradizionali, che però sottoscrivono dei patti di aiuto ai Paesi arretrati; da fondazioni che sono espressione di singole imprese; da gruppi di imprese aventi scopi di utilità sociale; dal variegato mondo dei soggetti della cosiddetta economia civile e di comunione. Non si tratta solo di un « terzo settore », ma di una nuova ampia realtà composita, che coinvolge il privato e il pubblico e che non esclude il profitto, ma lo considera strumento per realizzare finalità umane e sociali. Il fatto che queste imprese distribuiscano o meno gli utili oppure che assumano l'una o l'altra delle configurazioni previste dalle norme giuridiche diventa secondario rispetto alla loro disponibilità a concepire il profitto come uno strumento per raggiungere finalità di umanizzazione del mercato e della società. È auspicabile che queste nuove forme di impresa trovino in tutti i Paesi anche adeguata configurazione giuridica e fiscale. Esse, senza nulla togliere all'importanza e all'utilità economica e sociale delle forme tradizionali di impresa, fanno evolvere il sistema verso una più chiara e compiuta assunzione dei doveri da parte dei soggetti economici. Non solo. È la stessa pluralità delle forme istituzionali di impresa a generare un mercato più civile e al tempo stesso più competitivo.</w:t>
      </w:r>
    </w:p>
    <w:p>
      <w:pPr>
        <w:pStyle w:val="NormaleWeb"/>
        <w:rPr/>
      </w:pPr>
      <w:r>
        <w:rPr/>
        <w:t>47. Il potenziamento delle diverse tipologie di imprese e, in particolare, di quelle capaci di concepire il profitto come uno strumento per raggiungere finalità di umanizzazione del mercato e delle società, deve essere perseguito anche nei Paesi che soffrono di esclusione o di emarginazione dai circuiti dell'economia globale, dove è molto importante procedere con progetti di sussidiarietà opportunamente concepita e gestita che tendano a potenziare i diritti, prevedendo però sempre anche l'assunzione di corrispettive responsabilità. Negli interventi per lo sviluppo va fatto salvo il principio della centralità della persona umana, la quale è il soggetto che deve assumersi primariamente il dovere dello sviluppo. L'interesse principale è il miglioramento delle situazioni di vita delle persone concrete di una certa regione, affinché possano assolvere a quei doveri che attualmente l'indigenza non consente loro di onorare. La sollecitudine non può mai essere un atteggiamento astratto. I programmi di sviluppo, per poter essere adattati alle singole situazioni, devono avere caratteristiche di flessibilità; e le persone beneficiarie dovrebbero essere coinvolte direttamente nella loro progettazione e rese protagoniste della loro attuazione. È anche necessario applicare i criteri della progressione e dell'accompagnamento — compreso il monitoraggio dei risultati –, perché non ci sono ricette universalmente valide. Molto dipende dalla concreta gestione degli interventi. « Artefici del loro proprio sviluppo, i popoli ne sono i primi responsabili. Ma non potranno realizzarlo nell'isolamento ». Oggi, con il consolidamento del processo di progressiva integrazione del pianeta, questo ammonimento di Paolo VI è ancor più valido. Le dinamiche di inclusione non hanno nulla di meccanico. Le soluzioni vanno calibrate sulla vita dei popoli e delle persone concrete, sulla base di una valutazione prudenziale di ogni situazione. Accanto ai macroprogetti servono i microprogetti e, soprattutto, serve la mobilitazione fattiva di tutti i soggetti della società civile, tanto delle persone giuridiche quanto delle persone fisiche. La cooperazione internazionale ha bisogno di persone che condividano il processo di sviluppo economico e umano, mediante la solidarietà della presenza, dell'accompagnamento, della formazione e del rispetto. Da questo punto di vista, gli stessi Organismi internazionali dovrebbero interrogarsi sulla reale efficacia dei loro apparati burocratici e amministrativi, spesso troppo costosi. Capita talvolta che chi è destinatario degli aiuti diventi funzionale a chi lo aiuta e che i poveri servano a mantenere in vita dispendiose organizzazioni burocratiche che riservano per la propria conservazione percentuali troppo elevate di quelle risorse che invece dovrebbero essere destinate allo sviluppo. In questa prospettiva, sarebbe auspicabile che tutti gli Organismi internazionali e le Organizzazioni non governative si impegnassero ad una piena trasparenza, informando i donatori e l'opinione pubblica circa la percentuale dei fondi ricevuti destinata ai programmi di cooperazione, circa il vero contenuto di tali programmi, e infine circa la composizione delle spese dell'istituzione stessa.</w:t>
      </w:r>
    </w:p>
    <w:p>
      <w:pPr>
        <w:pStyle w:val="NormaleWeb"/>
        <w:rPr/>
      </w:pPr>
      <w:r>
        <w:rPr/>
        <w:t>48. Il tema dello sviluppo è oggi fortemente collegato anche ai doveri che nascono dal rapporto dell'uomo con l'ambiente naturale. Questo è stato donato da Dio a tutti, e il suo uso rappresenta per noi una responsabilità verso i poveri, le generazioni future e l'umanità intera. Se la natura, e per primo l'essere umano, vengono considerati come frutto del caso o del determinismo evolutivo, la consapevolezza della responsabilità si attenua nelle coscienze. Nella natura il credente riconosce il meraviglioso risultato dell'intervento creativo di Dio, che l'uomo può responsabilmente utilizzare per soddisfare i suoi legittimi bisogni — materiali e immateriali — nel rispetto degli intrinseci equilibri del creato stesso. Se tale visione viene meno, l'uomo finisce o per considerare la natura un tabù intoccabile o, al contrario, per abusarne. Ambedue questi atteggiamenti non sono conformi alla visione cristiana della natura, frutto della creazione di Dio. La natura è espressione di un disegno di amore e di verità. Essa ci precede e ci è donata da Dio come ambiente di vita. Ci parla del Creatore (cfr Rm 1, 20) e del suo amore per l'umanità. È destinata ad essere « ricapitolata » in Cristo alla fine dei tempi (cfr Ef 1, 9-10; Col 1, 19-20). Anch'essa, quindi, è una « vocazione ». La natura è a nostra disposizione non come « un mucchio di rifiuti sparsi a caso », bensì come un dono del Creatore che ne ha disegnato gli ordinamenti intrinseci, affinché l'uomo ne tragga gli orientamenti doverosi per “custodirla e coltivarla” (Gn 2,15). Ma bisogna anche sottolineare che è contrario al vero sviluppo considerare la natura più importante della stessa persona umana. Questa posizione induce ad atteggiamenti neopagani o di nuovo panteismo: dalla sola natura, intesa in senso puramente naturalistico, non può derivare la salvezza per l'uomo. Peraltro, bisogna anche rifiutare la posizione contraria, che mira alla sua completa tecnicizzazione, perché l'ambiente naturale non è solo materia di cui disporre a nostro piacimento, ma opera mirabile del Creatore, recante in sé una “grammatica” che indica finalità e criteri per un utilizzo sapiente, non strumentale e arbitrario. Oggi molti danni allo sviluppo provengono proprio da queste concezioni distorte. Ridurre completamente la natura ad un insieme di semplici dati di fatto finisce per essere fonte di violenza nei confronti dell'ambiente e addirittura per motivare azioni irrispettose verso la stessa natura dell'uomo. Questa, in quanto costituita non solo di materia ma anche di spirito e, come tale, essendo ricca di significati e di fini trascendenti da raggiungere, ha un carattere normativo anche per la cultura. L'uomo interpreta e modella l'ambiente naturale mediante la cultura, la quale a sua volta viene orientata mediante la libertà responsabile, attenta ai dettami della legge morale. I progetti per uno sviluppo umano integrale non possono pertanto ignorare le generazioni successive, ma devono essere improntati a solidarietà e a giustizia intergenerazionali, tenendo conto di molteplici ambiti: l'ecologico, il giuridico, l'economico, il politico, il culturale.</w:t>
      </w:r>
    </w:p>
    <w:p>
      <w:pPr>
        <w:pStyle w:val="NormaleWeb"/>
        <w:rPr/>
      </w:pPr>
      <w:r>
        <w:rPr/>
        <w:t>49. Le questioni legate alla cura e alla salvaguardia dell'ambiente devono oggi tenere in debita considerazione le problematiche energetiche. L'accaparramento delle risorse energetiche non rinnovabili da parte di alcuni Stati, gruppi di potere e imprese costituisce, infatti, un grave impedimento per lo sviluppo dei Paesi poveri. Questi non hanno i mezzi economici né per accedere alle esistenti fonti energetiche non rinnovabili né per finanziare la ricerca di fonti nuove e alternative. L'incetta delle risorse naturali, che in molti casi si trovano proprio nei Paesi poveri, genera sfruttamento e frequenti conflitti tra le Nazioni e al loro interno. Tali conflitti si combattono spesso proprio sul suolo di quei Paesi, con pesanti bilanci in termini di morte, distruzione e ulteriore degrado. La comunità internazionale ha il compito imprescindibile di trovare le strade istituzionali per disciplinare lo sfruttamento delle risorse non rinnovabili, con la partecipazione anche dei Paesi poveri, in modo da pianificare insieme il futuro. Anche su questo fronte vi è l'urgente necessità morale di una rinnovata solidarietà, specialmente nei rapporti tra i Paesi in via di sviluppo e i Paesi altamente industrializzati. Le società tecnologicamente avanzate possono e devono diminuire il proprio fabbisogno energetico sia perché le attività manifatturiere evolvono, sia perché tra i loro cittadini si diffonde una sensibilità ecologica maggiore. Si deve inoltre aggiungere che oggi è realizzabile un miglioramento dell'efficienza energetica ed è al tempo stesso possibile far avanzare la ricerca di energie alternative. È però anche necessaria una ridistribuzione planetaria delle risorse energetiche, in modo che anche i Paesi che ne sono privi possano accedervi. Il loro destino non può essere lasciato nelle mani del primo arrivato o alla logica del più forte. Si tratta di problemi rilevanti che, per essere affrontati in modo adeguato, richiedono da parte di tutti la responsabile presa di coscienza delle conseguenze che si riverseranno sulle nuove generazioni, soprattutto sui moltissimi giovani presenti nei popoli poveri, i quali « reclamano la parte attiva che loro spetta nella costruzione d'un mondo migliore ».</w:t>
      </w:r>
    </w:p>
    <w:p>
      <w:pPr>
        <w:pStyle w:val="NormaleWeb"/>
        <w:rPr/>
      </w:pPr>
      <w:r>
        <w:rPr/>
        <w:t>50. Questa responsabilità è globale, perché non concerne solo l'energia, ma tutto il creato, che non dobbiamo lasciare alle nuove generazioni depauperato delle sue risorse. All'uomo è lecito esercitare un governo responsabile sulla natura per custodirla, metterla a profitto e coltivarla anche in forme nuove e con tecnologie avanzate in modo che essa possa degnamente accogliere e nutrire la popolazione che la abita. C'è spazio per tutti su questa nostra terra: su di essa l'intera famiglia umana deve trovare le risorse necessarie per vivere dignitosamente, con l'aiuto della natura stessa, dono di Dio ai suoi figli, e con l'impegno del proprio lavoro e della propria inventiva. Dobbiamo però avvertire come dovere gravissimo quello di consegnare la terra alle nuove generazioni in uno stato tale che anch'esse possano degnamente abitarla e ulteriormente coltivarla. Ciò implica l'impegno di decidere insieme, « dopo aver ponderato responsabilmente la strada da percorrere, con l'obiettivo di rafforzare quell'alleanza tra essere umano e ambiente che deve essere specchio dell'amore creatore di Dio, dal quale proveniamo e verso il quale siamo in cammino ». È auspicabile che la comunità internazionale e i singoli governi sappiano contrastare in maniera efficace le modalità d'utilizzo dell'ambiente che risultino ad esso dannose. È altresì doveroso che vengano intrapresi, da parte delle autorità competenti, tutti gli sforzi necessari affinché i costi economici e sociali derivanti dall'uso delle risorse ambientali comuni siano riconosciuti in maniera trasparente e siano pienamente supportati da coloro che ne usufruiscono e non da altre popolazioni o dalle generazioni future: la protezione dell'ambiente, delle risorse e del clima richiede che tutti i responsabili internazionali agiscano congiuntamente e dimostrino prontezza ad operare in buona fede, nel rispetto della legge e della solidarietà nei confronti delle regioni più deboli del pianeta. Uno dei maggiori compiti dell'economia è proprio il più efficiente uso delle risorse, non l'abuso, tenendo sempre presente che la nozione di efficienza non è assiologicamente neutrale.</w:t>
      </w:r>
    </w:p>
    <w:p>
      <w:pPr>
        <w:pStyle w:val="NormaleWeb"/>
        <w:rPr/>
      </w:pPr>
      <w:r>
        <w:rPr/>
        <w:t>51. Le modalità con cui l'uomo tratta l'ambiente influiscono sulle modalità con cui tratta se stesso e, viceversa. Ciò richiama la società odierna a rivedere seriamente il suo stile di vita che, in molte parti del mondo, è incline all'edonismo e al consumismo, restando indifferente ai danni che ne derivano. È necessario un effettivo cambiamento di mentalità che ci induca ad adottare nuovi stili di vita, “nei quali la ricerca del vero, del bello e del buono e la comunione con gli altri uomini per una crescita comune siano gli elementi che determinano le scelte dei consumi, dei risparmi e degli investimenti”. Ogni lesione della solidarietà e dell'amicizia civica provoca danni ambientali, così come il degrado ambientale, a sua volta, provoca insoddisfazione nelle relazioni sociali. La natura, specialmente nella nostra epoca, è talmente integrata nelle dinamiche sociali e culturali da non costituire quasi più una variabile indipendente. La desertificazione e l'impoverimento produttivo di alcune aree agricole sono anche frutto dell'impoverimento delle popolazioni che le abitano e della loro arretratezza. Incentivando lo sviluppo economico e culturale di quelle popolazioni, si tutela anche la natura. Inoltre, quante risorse naturali sono devastate dalle guerre! La pace dei popoli e tra i popoli permetterebbe anche una maggiore salvaguardia della natura. L'accaparramento delle risorse, specialmente dell'acqua, può provocare gravi conflitti tra le popolazioni coinvolte. Un pacifico accordo sull'uso delle risorse può salvaguardare la natura e, contemporaneamente, il benessere delle società interessate. La Chiesa ha una responsabilità per il creato e deve far valere questa responsabilità anche in pubblico. E facendolo deve difendere non solo la terra, l'acqua e l'aria come doni della creazione appartenenti a tutti. Deve proteggere soprattutto l'uomo contro la distruzione di se stesso. È necessario che ci sia qualcosa come un'ecologia dell'uomo, intesa in senso giusto. Il degrado della natura è infatti strettamente connesso alla cultura che modella la convivenza umana: quando l'« ecologia umana » è rispettata dentro la società, anche l'ecologia ambientale ne trae beneficio. Come le virtù umane sono tra loro comunicanti, tanto che l'indebolimento di una espone a rischio anche le altre, così il sistema ecologico si regge sul rispetto di un progetto che riguarda sia la sana convivenza in società sia il buon rapporto con la natura. Per salvaguardare la natura non è sufficiente intervenire con incentivi o disincentivi economici e nemmeno basta un'istruzione adeguata. Sono, questi, strumenti importanti, ma il problema decisivo è la complessiva tenuta morale della società. Se non si rispetta il diritto alla vita e alla morte naturale, se si rende artificiale il concepimento, la gestazione e la nascita dell'uomo, se si sacrificano embrioni umani alla ricerca, la coscienza comune finisce per perdere il concetto di ecologia umana e, con esso, quello di ecologia ambientale. È una contraddizione chiedere alle nuove generazioni il rispetto dell'ambiente naturale, quando l'educazione e le leggi non le aiutano a rispettare se stesse. Il libro della natura è uno e indivisibile, sul versante dell'ambiente come sul versante della vita, della sessualità, del matrimonio, della famiglia, delle relazioni sociali, in una parola dello sviluppo umano integrale. I doveri che abbiamo verso l'ambiente si collegano con i doveri che abbiamo verso la persona considerata in se stessa e in relazione con gli altri. Non si possono esigere gli uni e conculcare gli altri. Questa è una grave antinomia della mentalità e della prassi odierna, che avvilisce la persona, sconvolge l'ambiente e danneggia la società.</w:t>
      </w:r>
    </w:p>
    <w:p>
      <w:pPr>
        <w:pStyle w:val="NormaleWeb"/>
        <w:rPr/>
      </w:pPr>
      <w:r>
        <w:rPr/>
        <w:t>52. La verità e l'amore che essa dischiude non si possono produrre, si possono solo accogliere. La loro fonte ultima non è, né può essere, l'uomo, ma Dio, ossia Colui che è Verità e Amore. Questo principio è assai importante per la società e per lo sviluppo, in quanto né l'una né l'altro possono essere solo prodotti umani; la stessa vocazione allo sviluppo delle persone e dei popoli non si fonda su una semplice deliberazione umana, ma è inscritta in un piano che ci precede e che costituisce per tutti noi un dovere che deve essere liberamente accolto. Ciò che ci precede e che ci costituisce — l'Amore e la Verità sussistenti — ci indica che cosa sia il bene e in che cosa consista la nostra felicità. Ci indica quindi la strada verso il vero sviluppo.</w:t>
      </w:r>
    </w:p>
    <w:p>
      <w:pPr>
        <w:pStyle w:val="NormaleWeb"/>
        <w:rPr/>
      </w:pPr>
      <w:r>
        <w:rPr>
          <w:rStyle w:val="StrongEmphasis"/>
        </w:rPr>
        <w:t>CAPITOLO QUINTO</w:t>
      </w:r>
      <w:r>
        <w:rPr>
          <w:b/>
          <w:bCs/>
        </w:rPr>
        <w:br/>
      </w:r>
      <w:r>
        <w:rPr>
          <w:rStyle w:val="StrongEmphasis"/>
        </w:rPr>
        <w:t>LA COLLABORAZIONE DELLA FAMIGLIA UMANA</w:t>
      </w:r>
      <w:r>
        <w:rPr>
          <w:b/>
          <w:bCs/>
        </w:rPr>
        <w:br/>
      </w:r>
      <w:r>
        <w:rPr/>
        <w:t>53. Una delle più profonde povertà che l'uomo può sperimentare è la solitudine. A ben vedere anche le altre povertà, comprese quelle materiali, nascono dall'isolamento, dal non essere amati o dalla difficoltà di amare. Le povertà spesso sono generate dal rifiuto dell'amore di Dio, da un'originaria tragica chiusura in se medesimo dell'uomo, che pensa di bastare a se stesso, oppure di essere solo un fatto insignificante e passeggero, uno « straniero » in un universo costituitosi per caso. L'uomo è alienato quando è solo o si stacca dalla realtà, quando rinuncia a pensare e a credere in un Fondamento. L'umanità intera è alienata quando si affida a progetti solo umani, a ideologie e a utopie false. Oggi l'umanità appare molto più interattiva di ieri: questa maggiore vicinanza si deve trasformare in vera comunione. Lo sviluppo dei popoli dipende soprattutto dal riconoscimento di essere una sola famiglia, che collabora in vera comunione ed è costituita da soggetti che non vivono semplicemente l'uno accanto all'altro. Paolo VI notava che « il mondo soffre per mancanza di pensiero ». L'affermazione contiene una constatazione, ma soprattutto un auspicio: serve un nuovo slancio del pensiero per comprendere meglio le implicazioni del nostro essere una famiglia; l'interazione tra i popoli del pianeta ci sollecita a questo slancio, affinché l'integrazione avvenga nel segno della solidarietà piuttosto che della marginalizzazione. Un simile pensiero obbliga ad un approfondimento critico e valoriale della categoria della relazione. Si tratta di un impegno che non può essere svolto dalle sole scienze sociali, in quanto richiede l'apporto di saperi come la metafisica e la teologia, per cogliere in maniera illuminata la dignità trascendente dell'uomo. La creatura umana, in quanto di natura spirituale, si realizza nelle relazioni interpersonali. Più le vive in modo autentico, più matura anche la propria identità personale. Non è isolandosi che l'uomo valorizza se stesso, ma ponendosi in relazione con gli altri e con Dio. L'importanza di tali relazioni diventa quindi fondamentale. Ciò vale anche per i popoli. È, quindi, molto utile al loro sviluppo una visione metafisica della relazione tra le persone. A questo riguardo, la ragione trova ispirazione e orientamento nella rivelazione cristiana, secondo la quale la comunità degli uomini non assorbe in sé la persona annientandone l'autonomia, come accade nelle varie forme di totalitarismo, ma la valorizza ulteriormente, perché il rapporto tra persona e comunità è di un tutto verso un altro tutto.Come la comunità familiare non annulla in sé le persone che la compongono e come la Chiesa stessa valorizza pienamente la “nuova creatura” (Gal 6,15; 2 Cor 5,17) che con il battesimo si inserisce nel suo Corpo vivo, così anche l'unità della famiglia umana non annulla in sé le persone, i popoli e le culture, ma li rende più trasparenti l'uno verso l'altro, maggiormente uniti nelle loro legittime diversità.</w:t>
      </w:r>
    </w:p>
    <w:p>
      <w:pPr>
        <w:pStyle w:val="NormaleWeb"/>
        <w:rPr/>
      </w:pPr>
      <w:r>
        <w:rPr/>
        <w:t>54. Il tema dello sviluppo coincide con quello dell'inclusione relazionale di tutte le persone e di tutti i popoli nell'unica comunità della famiglia umana, che si costruisce nella solidarietà sulla base dei fondamentali valori della giustizia e della pace. Questa prospettiva trova un'illuminazione decisiva nel rapporto tra le Persone della Trinità nell'unica Sostanza divina. La Trinità è assoluta unità, in quanto le tre divine Persone sono relazionalità pura. La trasparenza reciproca tra le Persone divine è piena e il legame dell'una con l'altra totale, perché costituiscono un'assoluta unità e unicità. Dio vuole associare anche noi a questa realtà di comunione: « perché siano come noi una cosa sola » (Gv 17,22). Di questa unità la Chiesa è segno e strumento. Anche le relazioni tra gli uomini lungo la storia non hanno che da trarre vantaggio dal riferimento a questo divino Modello. In particolare, alla luce del mistero rivelato della Trinità si comprende che la vera apertura non significa dispersione centrifuga, ma compenetrazione profonda. Questo risulta anche dalle comuni esperienze umane dell'amore e della verità. Come l'amore sacramentale tra i coniugi li unisce spiritualmente in « una carne sola » (Gn 2,24; Mt 19,5; Ef 5,31) e da due che erano fa di loro un'unità relazionale e reale, analogamente la verità unisce gli spiriti tra loro e li fa pensare all'unisono, attirandoli e unendoli in sé.</w:t>
      </w:r>
    </w:p>
    <w:p>
      <w:pPr>
        <w:pStyle w:val="NormaleWeb"/>
        <w:rPr/>
      </w:pPr>
      <w:r>
        <w:rPr/>
        <w:t>55. La rivelazione cristiana sull'unità del genere umano presuppone un'interpretazione metafisica dell'humanum in cui la relazionalità è elemento essenziale. Anche altre culture e altre religioni insegnano la fratellanza e la pace e, quindi, sono di grande importanza per lo sviluppo umano integrale. Non mancano, però, atteggiamenti religiosi e culturali in cui non si assume pienamente il principio dell'amore e della verità e si finisce così per frenare il vero sviluppo umano o addirittura per impedirlo. Il mondo di oggi è attraversato da alcune culture a sfondo religioso, che non impegnano l'uomo alla comunione, ma lo isolano nella ricerca del benessere individuale, limitandosi a gratificarne le attese psicologiche. Anche una certa proliferazione di percorsi religiosi di piccoli gruppi o addirittura di singole persone, e il sincretismo religioso possono essere fattori di dispersione e di disimpegno. Un possibile effetto negativo del processo di globalizzazione è la tendenza a favorire tale sincretismo, alimentando forme di “religione” che estraniano le persone le une dalle altre anziché farle incontrare e le allontanano dalla realtà. Contemporaneamente, permangono talora retaggi culturali e religiosi che ingessano la società in caste sociali statiche, in credenze magiche irrispettose della dignità della persona, in atteggiamenti di soggezione a forze occulte. In questi contesti, l'amore e la verità trovano difficoltà ad affermarsi, con danno per l'autentico sviluppo. Per questo motivo, se è vero, da un lato, che lo sviluppo ha bisogno delle religioni e delle culture dei diversi popoli, resta pure vero, dall'altro, che è necessario un adeguato discernimento. La libertà religiosa non significa indifferentismo religioso e non comporta che tutte le religioni siano uguali. Il discernimento circa il contributo delle culture e delle religioni si rende necessario per la costruzione della comunità sociale nel rispetto del bene comune soprattutto per chi esercita il potere politico. Tale discernimento dovrà basarsi sul criterio della carità e della verità. Siccome è in gioco lo sviluppo delle persone e dei popoli, esso terrà conto della possibilità di emancipazione e di inclusione nell'ottica di una comunità umana veramente universale. « Tutto l'uomo e tutti gli uomini » è criterio per valutare anche le culture e le religioni. Il Cristianesimo, religione del « Dio dal volto umano », porta in se stesso un simile criterio.</w:t>
      </w:r>
    </w:p>
    <w:p>
      <w:pPr>
        <w:pStyle w:val="NormaleWeb"/>
        <w:rPr/>
      </w:pPr>
      <w:r>
        <w:rPr/>
        <w:t>56. La religione cristiana e le altre religioni possono dare il loro apporto allo sviluppo solo se Dio trova un posto anche nella sfera pubblica, con specifico riferimento alle dimensioni culturale, sociale, economica e, in particolare, politica. La dottrina sociale della Chiesa è nata per rivendicare questo « statuto di cittadinanza » della religione cristiana. La negazione del diritto a professare pubblicamente la propria religione e ad operare perché le verità della fede informino di sé anche la vita pubblica comporta conseguenze negative sul vero sviluppo. L'esclusione della religione dall'ambito pubblico come, per altro verso, il fondamentalismo religioso, impediscono l'incontro tra le persone e la loro collaborazione per il progresso dell'umanità. La vita pubblica si impoverisce di motivazioni e la politica assume un volto opprimente e aggressivo. I diritti umani rischiano di non essere rispettati o perché vengono privati del loro fondamento trascendente o perché non viene riconosciuta la libertà personale. Nel laicismo e nel fondamentalismo si perde la possibilità di un dialogo fecondo e di una proficua collaborazione tra la ragione e la fede religiosa. La ragione ha sempre bisogno di essere purificata dalla fede, e questo vale anche per la ragione politica, che non deve credersi onnipotente. A sua volta, la religione ha sempre bisogno di venire purificata dalla ragione per mostrare il suo autentico volto umano. La rottura di questo dialogo comporta un costo molto gravoso per lo sviluppo dell'umanità.</w:t>
      </w:r>
    </w:p>
    <w:p>
      <w:pPr>
        <w:pStyle w:val="NormaleWeb"/>
        <w:rPr/>
      </w:pPr>
      <w:r>
        <w:rPr/>
        <w:t>57. Il dialogo fecondo tra fede e ragione non può che rendere più efficace l'opera della carità nel sociale e costituisce la cornice più appropriata per incentivare la collaborazione fraterna tra credenti e non credenti nella condivisa prospettiva di lavorare per la giustizia e la pace dell'umanità. Nella Costituzione pastorale Gaudium et spes i Padri conciliari affermavano: « Credenti e non credenti sono generalmente d'accordo nel ritenere che tutto quanto esiste sulla terra deve essere riferito all'uomo, come a suo centro e a suo vertice ». Per i credenti, il mondo non è frutto del caso né della necessità, ma di un progetto di Dio. Nasce di qui il dovere che i credenti hanno di unire i loro sforzi con tutti gli uomini e le donne di buona volontà di altre religioni o non credenti, affinché questo nostro mondo corrisponda effettivamente al progetto divino: vivere come una famiglia, sotto lo sguardo del Creatore. Manifestazione particolare della carità e criterio guida per la collaborazione fraterna di credenti e non credenti è senz'altro il principio di sussidiarietà, espressione dell'inalienabile libertà umana. La sussidiarietà è prima di tutto un aiuto alla persona, attraverso l'autonomia dei corpi intermedi. Tale aiuto viene offerto quando la persona e i soggetti sociali non riescono a fare da sé e implica sempre finalità emancipatrici, perché favorisce la libertà e la partecipazione in quanto assunzione di responsabilità. La sussidiarietà rispetta la dignità della persona, nella quale vede un soggetto sempre capace di dare qualcosa agli altri. Riconoscendo nella reciprocità l'intima costituzione dell'essere umano, la sussidiarietà è l'antidoto più efficace contro ogni forma di assistenzialismo paternalista. Essa può dar conto sia della molteplice articolazione dei piani e quindi della pluralità dei soggetti, sia di un loro coordinamento. Si tratta quindi di un principio particolarmente adatto a governare la globalizzazione e a orientarla verso un vero sviluppo umano. Per non dar vita a un pericoloso potere universale di tipo monocratico, il governo della globalizzazione deve essere di tipo sussidiario, articolato su più livelli e su piani diversi, che collaborino reciprocamente. La globalizzazione ha certo bisogno di autorità, in quanto pone il problema di un bene comune globale da perseguire; tale autorità, però, dovrà essere organizzata in modo sussidiario e poliarchico, sia per non ledere la libertà sia per risultare concretamente efficace.</w:t>
      </w:r>
    </w:p>
    <w:p>
      <w:pPr>
        <w:pStyle w:val="NormaleWeb"/>
        <w:rPr/>
      </w:pPr>
      <w:r>
        <w:rPr/>
        <w:t>58. Il principio di sussidiarietà va mantenuto strettamente connesso con il principio di solidarietà e viceversa, perché se la sussidiarietà senza la solidarietà scade nel particolarismo sociale, è altrettanto vero che la solidarietà senza la sussidiarietà scade nell'assistenzialismo che umilia il portatore di bisogno. Questa regola di carattere generale va tenuta in grande considerazione anche quando si affrontano le tematiche relative agli aiuti internazionali allo sviluppo. Essi, al di là delle intenzioni dei donatori, possono a volte mantenere un popolo in uno stato di dipendenza e perfino favorire situazioni di dominio locale e di sfruttamento all'interno del Paese aiutato. Gli aiuti economici, per essere veramente tali, non devono perseguire secondi fini. Devono essere erogati coinvolgendo non solo i governi dei Paesi interessati, ma anche gli attori economici locali e i soggetti della società civile portatori di cultura, comprese le Chiese locali. I programmi di aiuto devono assumere in misura sempre maggiore le caratteristiche di programmi integrati e partecipati dal basso. Resta vero infatti che la maggior risorsa da valorizzare nei Paesi da assistere nello sviluppo è la risorsa umana: questa è l'autentico capitale da far crescere per assicurare ai Paesi più poveri un vero avvenire autonomo. Va anche ricordato che, in campo economico, il principale aiuto di cui hanno bisogno i Paesi in via di sviluppo è quello di consentire e favorire il progressivo inserimento dei loro prodotti nei mercati internazionali, rendendo così possibile la loro piena partecipazione alla vita economica internazionale. Troppo spesso, nel passato, gli aiuti sono valsi a creare soltanto mercati marginali per i prodotti di questi Paesi. Questo è dovuto spesso a una mancanza di vera domanda di questi prodotti: è pertanto necessario aiutare tali Paesi a migliorare i loro prodotti e ad adattarli meglio alla domanda. Inoltre, alcuni hanno spesso temuto la concorrenza delle importazioni di prodotti, normalmente agricoli, provenienti dai Paesi economicamente poveri. Va tuttavia ricordato che per questi Paesi la possibilità di commercializzare tali prodotti significa molto spesso garantire la loro sopravvivenza nel breve e nel lungo periodo. Un commercio internazionale giusto e bilanciato in campo agricolo può portare benefici a tutti, sia dal lato dell'offerta che da quello della domanda. Per questo motivo, non solo è necessario orientare commercialmente queste produzioni, ma stabilire regole commerciali internazionali che le sostengano, e rafforzare il finanziamento allo sviluppo per rendere più produttive queste economie.</w:t>
      </w:r>
    </w:p>
    <w:p>
      <w:pPr>
        <w:pStyle w:val="NormaleWeb"/>
        <w:rPr/>
      </w:pPr>
      <w:r>
        <w:rPr/>
        <w:t>59. La cooperazione allo sviluppo non deve riguardare la sola dimensione economica; essa deve diventare una grande occasione di incontro culturale e umano. Se i soggetti della cooperazione dei Paesi economicamente sviluppati non tengono conto, come talvolta avviene, della propria ed altrui identità culturale fatta di valori umani, non possono instaurare alcun dialogo profondo con i cittadini dei Paesi poveri. Se questi ultimi, a loro volta, si aprono indifferentemente e senza discernimento a ogni proposta culturale, non sono in condizione di assumere la responsabilità del loro autentico sviluppo. Le società tecnologicamente avanzate non devono confondere il proprio sviluppo tecnologico con una presunta superiorità culturale, ma devono riscoprire in se stesse virtù talvolta dimenticate, che le hanno fatte fiorire lungo la storia. Le società in crescita devono rimanere fedeli a quanto di veramente umano c'è nelle loro tradizioni, evitando di sovrapporvi automaticamente i meccanismi della civiltà tecnologica globalizzata. In tutte le culture ci sono singolari e molteplici convergenze etiche, espressione della medesima natura umana, voluta dal Creatore, e che la sapienza etica dell'umanità chiama legge naturale. Una tale legge morale universale è saldo fondamento di ogni dialogo culturale, religioso e politico e consente al multiforme pluralismo delle varie culture di non staccarsi dalla comune ricerca del vero, del bene e di Dio. L'adesione a quella legge scritta nei cuori, pertanto, è il presupposto di ogni costruttiva collaborazione sociale. In tutte le culture vi sono pesantezze da cui liberarsi, ombre a cui sottrarsi. La fede cristiana, che si incarna nelle culture trascendendole, può aiutarle a crescere nella convivialità e nella solidarietà universali a vantaggio dello sviluppo comunitario e planetario.</w:t>
      </w:r>
    </w:p>
    <w:p>
      <w:pPr>
        <w:pStyle w:val="NormaleWeb"/>
        <w:rPr/>
      </w:pPr>
      <w:r>
        <w:rPr/>
        <w:t>60. Nella ricerca di soluzioni della attuale crisi economica, l'aiuto allo sviluppo dei Paesi poveri deve esser considerato come vero strumento di creazione di ricchezza per tutti. Quale progetto di aiuto può prospettare una crescita di valore così significativa — anche dell'economia mondiale — come il sostegno a popolazioni che si trovano ancora in una fase iniziale o poco avanzata del loro processo di sviluppo economico? In questa prospettiva, gli Stati economicamente più sviluppati faranno il possibile per destinare maggiori quote del loro prodotto interno lordo per gli aiuti allo sviluppo, rispettando gli impegni che su questo punto sono stati presi a livello di comunità internazionale. Lo potranno fare anche rivedendo le politiche di assistenza e di solidarietà sociale al loro interno, applicandovi il principio di sussidiarietà e creando sistemi di previdenza sociale maggiormente integrati, con la partecipazione attiva dei soggetti privati e della società civile. In questo modo è possibile perfino migliorare i servizi sociali e di assistenza e, nello stesso tempo, risparmiare risorse, anche eliminando sprechi e rendite abusive, da destinare alla solidarietà internazionale. Un sistema di solidarietà sociale maggiormente partecipato e organico, meno burocratizzato ma non meno coordinato, permetterebbe di valorizzare tante energie, oggi sopite, a vantaggio anche della solidarietà tra i popoli. Una possibilità di aiuto per lo sviluppo potrebbe derivare dall'applicazione efficace della cosiddetta sussidiarietà fiscale, che permetterebbe ai cittadini di decidere sulla destinazione di quote delle loro imposte versate allo Stato. Evitando degenerazioni particolaristiche, ciò può essere di aiuto per incentivare forme di solidarietà sociale dal basso, con ovvi benefici anche sul versante della solidarietà per lo sviluppo.</w:t>
      </w:r>
    </w:p>
    <w:p>
      <w:pPr>
        <w:pStyle w:val="NormaleWeb"/>
        <w:rPr/>
      </w:pPr>
      <w:r>
        <w:rPr/>
        <w:t>61. Una solidarietà più ampia a livello internazionale si esprime innanzitutto nel continuare a promuovere, anche in condizioni di crisi economica, un maggiore accesso all'educazione, la quale, d'altro canto, è condizione essenziale per l'efficacia della stessa cooperazione internazionale. Con il termine “educazione” non ci si riferisce solo all'istruzione o alla formazione al lavoro, entrambe cause importanti di sviluppo, ma alla formazione completa della persona. A questo proposito va sottolineato un aspetto problematico: per educare bisogna sapere chi è la persona umana, conoscerne la natura. L'affermarsi di una visione relativistica di tale natura pone seri problemi all'educazione, soprattutto all'educazione morale, pregiudicandone l'estensione a livello universale. Cedendo ad un simile relativismo, si diventa tutti più poveri, con conseguenze negative anche sull'efficacia dell'aiuto alle popolazioni più bisognose, le quali non hanno solo necessità di mezzi economici o tecnici, ma anche di vie e di mezzi pedagogici che assecondino le persone nella loro piena realizzazione umana. Un esempio della rilevanza di questo problema ci è offerto dal fenomeno del turismo internazionale, che può costituire un notevole fattore di sviluppo economico e di crescita culturale, ma che può trasformarsi anche in occasione di sfruttamento e di degrado morale. La situazione attuale offre singolari opportunità perché gli aspetti economici dello sviluppo, ossia i flussi di denaro e la nascita in sede locale di esperienze imprenditoriali significative, arrivino a combinarsi con quelli culturali, primo fra tutti l'aspetto educativo. In molti casi questo avviene, ma in tanti altri il turismo internazionale è evento diseducativo sia per il turista sia per le popolazioni locali. Queste ultime spesso sono poste di fronte a comportamenti immorali, o addirittura perversi, come nel caso del turismo cosiddetto sessuale, al quale sono sacrificati tanti esseri umani, perfino in giovane età. È doloroso constatare che ciò si svolge spesso con l'avallo dei governi locali, con il silenzio di quelli da cui provengono i turisti e con la complicità di tanti operatori del settore. Anche quando non si giunge a tanto, il turismo internazionale, non poche volte, è vissuto in modo consumistico ed edonistico, come evasione e con modalità organizzative tipiche dei Paesi di provenienza, così da non favorire un vero incontro tra persone e culture. Bisogna, allora, pensare a un turismo diverso, capace di promuovere una vera conoscenza reciproca, senza togliere spazio al riposo e al sano divertimento: un turismo di questo genere va incrementato, grazie anche ad un più stretto collegamento con le esperienze di cooperazione internazionale e di imprenditoria per lo sviluppo.</w:t>
      </w:r>
    </w:p>
    <w:p>
      <w:pPr>
        <w:pStyle w:val="NormaleWeb"/>
        <w:rPr/>
      </w:pPr>
      <w:r>
        <w:rPr/>
        <w:t>62. Un altro aspetto meritevole di attenzione, trattando dello sviluppo umano integrale, è il fenomeno delle migrazioni. È fenomeno che impressiona per la quantità di persone coinvolte, per le problematiche sociali, economiche, politiche, culturali e religiose che solleva, per le sfide drammatiche che pone alle comunità nazionali e a quella internazionale. Possiamo dire che siamo di fronte a un fenomeno sociale di natura epocale, che richiede una forte e lungimirante politica di cooperazione internazionale per essere adeguatamente affrontato. Tale politica va sviluppata a partire da una stretta collaborazione tra i Paesi da cui partono i migranti e i Paesi in cui arrivano; va accompagnata da adeguate normative internazionali in grado di armonizzare i diversi assetti legislativi, nella prospettiva di salvaguardare le esigenze e i diritti delle persone e delle famiglie emigrate e, al tempo stesso, quelli delle società di approdo degli stessi emigrati. Nessun Paese da solo può ritenersi in grado di far fronte ai problemi migratori del nostro tempo. Tutti siamo testimoni del carico di sofferenza, di disagio e di aspirazioni che accompagna i flussi migratori. Il fenomeno, com'è noto, è di gestione complessa; resta tuttavia accertato che i lavoratori stranieri, nonostante le difficoltà connesse con la loro integrazione, recano un contributo significativo allo sviluppo economico del Paese ospite con il loro lavoro, oltre che a quello del Paese d'origine grazie alle rimesse finanziarie. Ovviamente, tali lavoratori non possono essere considerati come una merce o una mera forza lavoro. Non devono, quindi, essere trattati come qualsiasi altro fattore di produzione. Ogni migrante è una persona umana che, in quanto tale, possiede diritti fondamentali inalienabili che vanno rispettati da tutti e in ogni situazione.</w:t>
      </w:r>
    </w:p>
    <w:p>
      <w:pPr>
        <w:pStyle w:val="NormaleWeb"/>
        <w:rPr/>
      </w:pPr>
      <w:r>
        <w:rPr/>
        <w:t>63. Nella considerazione dei problemi dello sviluppo, non si può non mettere in evidenza il nesso diretto tra povertà e disoccupazione. I poveri in molti casi sono il risultato della violazione della dignità del lavoro umano, sia perché ne vengono limitate le possibilità (disoccupazione, sottooccupazione), sia perché vengono svalutati « i diritti che da esso scaturiscono, specialmente il diritto al giusto salario, alla sicurezza della persona del lavoratore e della sua famiglia ». Perciò, già il 1o maggio 2000, il mio Predecessore Giovanni Paolo II, di venerata memoria, in occasione del Giubileo dei Lavoratori, lanciò un appello per « una coalizione mondiale in favore del lavoro decente », incoraggiando la strategia dell'Organizzazione Internazionale del Lavoro. In tal modo, conferiva un forte riscontro morale a questo obiettivo, quale aspirazione delle famiglie in tutti i Paesi del mondo. Che cosa significa la parola « decenza » applicata al lavoro? Significa un lavoro che, in ogni società, sia l'espressione della dignità essenziale di ogni uomo e di ogni donna: un lavoro scelto liberamente, che associ efficacemente i lavoratori, uomini e donne, allo sviluppo della loro comunità; un lavoro che, in questo modo, permetta ai lavoratori di essere rispettati al di fuori di ogni discriminazione; un lavoro che consenta di soddisfare le necessità delle famiglie e di scolarizzare i figli, senza che questi siano costretti essi stessi a lavorare; un lavoro che permetta ai lavoratori di organizzarsi liberamente e di far sentire la loro voce; un lavoro che lasci uno spazio sufficiente per ritrovare le proprie radici a livello personale, familiare e spirituale; un lavoro che assicuri ai lavoratori giunti alla pensione una condizione dignitosa.</w:t>
      </w:r>
    </w:p>
    <w:p>
      <w:pPr>
        <w:pStyle w:val="NormaleWeb"/>
        <w:rPr/>
      </w:pPr>
      <w:r>
        <w:rPr/>
        <w:t>64. Riflettendo sul tema del lavoro, è opportuno anche un richiamo all'urgente esigenza che le organizzazioni sindacali dei lavoratori, da sempre incoraggiate e sostenute dalla Chiesa, si aprano alle nuove prospettive che emergono nell'ambito lavorativo. Superando le limitazioni proprie dei sindacati di categoria, le organizzazioni sindacali sono chiamate a farsi carico dei nuovi problemi delle nostre società: mi riferisco, ad esempio, a quell'insieme di questioni che gli studiosi di scienze sociali identificano nel conflitto tra persona-lavoratrice e persona-consumatrice. Senza dover necessariamente sposare la tesi di un avvenuto passaggio dalla centralità del lavoratore alla centralità del consumatore, sembra comunque che anche questo sia un terreno per innovative esperienze sindacali. Il contesto globale in cui si svolge il lavoro richiede anche che le organizzazioni sindacali nazionali, prevalentemente chiuse nella difesa degli interessi dei propri iscritti, volgano lo sguardo anche verso i non iscritti e, in particolare, verso i lavoratori dei Paesi in via di sviluppo, dove i diritti sociali vengono spesso violati. La difesa di questi lavoratori, promossa anche attraverso opportune iniziative verso i Paesi di origine, permetterà alle organizzazioni sindacali di porre in evidenza le autentiche ragioni etiche e culturali che hanno loro consentito, in contesti sociali e lavorativi diversi, di essere un fattore decisivo per lo sviluppo. Resta sempre valido il tradizionale insegnamento della Chiesa, che propone la distinzione di ruoli e funzioni tra sindacato e politica. Questa distinzione consentirà alle organizzazioni sindacali di individuare nella società civile l'ambito più consono alla loro necessaria azione di difesa e promozione del mondo del lavoro, soprattutto a favore dei lavoratori sfruttati e non rappresentati, la cui amara condizione risulta spesso ignorata dall'occhio distratto della società.</w:t>
      </w:r>
    </w:p>
    <w:p>
      <w:pPr>
        <w:pStyle w:val="NormaleWeb"/>
        <w:rPr/>
      </w:pPr>
      <w:r>
        <w:rPr/>
        <w:t>65. Bisogna, poi, che la finanza in quanto tale, nelle necessariamente rinnovate strutture e modalità di funzionamento dopo il suo cattivo utilizzo che ha danneggiato l'economia reale, ritorni ad essere uno strumento finalizzato alla miglior produzione di ricchezza ed allo sviluppo. Tutta l'economia e tutta la finanza, non solo alcuni loro segmenti, devono, in quanto strumenti, essere utilizzati in modo etico così da creare le condizioni adeguate per lo sviluppo dell'uomo e dei popoli. È certamente utile, e in talune circostanze indispensabile, dar vita a iniziative finanziarie nelle quali la dimensione umanitaria sia dominante. Ciò, però, non deve far dimenticare che l'intero sistema finanziario deve essere finalizzato al sostegno di un vero sviluppo. Soprattutto, bisogna che l'intento di fare del bene non venga contrapposto a quello dell'effettiva capacità di produrre dei beni. Gli operatori della finanza devono riscoprire il fondamento propriamente etico della loro attività per non abusare di quegli strumenti sofisticati che possono servire per tradire i risparmiatori. Retta intenzione, trasparenza e ricerca dei buoni risultati sono compatibili e non devono mai essere disgiunti. Se l'amore è intelligente, sa trovare anche i modi per operare secondo una previdente e giusta convenienza, come indicano, in maniera significativa, molte esperienze nel campo della cooperazione di credito. Tanto una regolamentazione del settore tale da garantire i soggetti più deboli e impedire scandalose speculazioni, quanto la sperimentazione di nuove forme di finanza destinate a favorire progetti di sviluppo, sono esperienze positive che vanno approfondite ed incoraggiate, richiamando la stessa responsabilità del risparmiatore. Anche l'esperienza della microfinanza, che affonda le proprie radici nella riflessione e nelle opere degli umanisti civili — penso soprattutto alla nascita dei Monti di Pietà –, va rafforzata e messa a punto, soprattutto in questi momenti dove i problemi finanziari possono diventare drammatici per molti segmenti più vulnerabili della popolazione, che vanno tutelati dai rischi di usura o dalla disperazione. I soggetti più deboli vanno educati a difendersi dall'usura, così come i popoli poveri vanno educati a trarre reale vantaggio dal microcredito, scoraggiando in tal modo le forme di sfruttamento possibili in questi due campi. Poiché anche nei Paesi ricchi esistono nuove forme di povertà, la microfinanza può dare concreti aiuti per la creazione di iniziative e settori nuovi a favore dei ceti deboli della società anche in una fase di possibile impoverimento della società stessa.</w:t>
      </w:r>
    </w:p>
    <w:p>
      <w:pPr>
        <w:pStyle w:val="NormaleWeb"/>
        <w:rPr/>
      </w:pPr>
      <w:r>
        <w:rPr/>
        <w:t>66. La interconnessione mondiale ha fatto emergere un nuovo potere politico, quello dei consumatori e delle loro associazioni. Si tratta di un fenomeno da approfondire, che contiene elementi positivi da incentivare e anche eccessi da evitare. È bene che le persone si rendano conto che acquistare è sempre un atto morale, oltre che economico. C'è dunque una precisa responsabilità sociale del consumatore, che si accompagna alla responsabilità sociale dell'impresa. I consumatori vanno continuamente educati al ruolo che quotidianamente esercitano e che essi possono svolgere nel rispetto dei principi morali, senza sminuire la razionalità economica intrinseca all'atto dell'acquistare. Anche nel campo degli acquisti, proprio in momenti come quelli che si stanno sperimentando dove il potere di acquisto potrà ridursi e si dovrà consumare con maggior sobrietà, è necessario percorrere altre strade, come per esempio forme di cooperazione all'acquisto, quali le cooperative di consumo, attive a partire dall'Ottocento anche grazie all'iniziativa dei cattolici. È utile inoltre favorire forme nuove di commercializzazione di prodotti provenienti da aree depresse del pianeta per garantire una retribuzione decente ai produttori, a condizione che si tratti veramente di un mercato trasparente, che i produttori non ricevano solo maggiori margini di guadagno, ma anche maggiore formazione, professionalità e tecnologia, e infine che non s'associno a simili esperienze di economia per lo sviluppo visioni ideologiche di parte. Un più incisivo ruolo dei consumatori, quando non vengano manipolati essi stessi da associazioni non veramente rappresentative, è auspicabile come fattore di democrazia economica.</w:t>
      </w:r>
    </w:p>
    <w:p>
      <w:pPr>
        <w:pStyle w:val="NormaleWeb"/>
        <w:rPr/>
      </w:pPr>
      <w:r>
        <w:rPr/>
        <w:t>67. Di fronte all'inarrestabile crescita dell'interdipendenza mondiale, è fortemente sentita, anche in presenza di una recessione altrettanto mondiale, l'urgenza della riforma sia dell'Organizzazione delle Nazioni Unite che dell'architettura economica e finanziaria internazionale, affinché si possa dare reale concretezza al concetto di famiglia di Nazioni. Sentita è pure l'urgenza di trovare forme innovative per attuare il principio di responsabilità di proteggere e per attribuire anche alle Nazioni più povere una voce efficace nelle decisioni comuni. Ciò appare necessario proprio in vista di un ordinamento politico, giuridico ed economico che incrementi ed orienti la collaborazione internazionale verso lo sviluppo solidale di tutti i popoli. Per il governo dell'economia mondiale; per risanare le economie colpite dalla crisi, per prevenire peggioramenti della stessa e conseguenti maggiori squilibri; per realizzare un opportuno disarmo integrale, la sicurezza alimentare e la pace; per garantire la salvaguardia dell'ambiente e per regolamentare i flussi migratori, urge la presenza di una vera Autorità politica mondiale, quale è stata già tratteggiata dal mio Predecessore, il Beato Giovanni XXIII. Una simile Autorità dovrà essere regolata dal diritto, attenersi in modo coerente ai principi di sussidiarietà e di solidarietà, essere ordinata alla realizzazione del bene comune, impegnarsi nella realizzazione di un autentico sviluppo umano integrale ispirato ai valori della carità nella verità. Tale Autorità inoltre dovrà essere da tutti riconosciuta, godere di potere effettivo per garantire a ciascuno la sicurezza, l'osservanza della giustizia, il rispetto dei diritti. Ovviamente, essa deve godere della facoltà di far rispettare dalle parti le proprie decisioni, come pure le misure coordinate adottate nei vari fori internazionali. In mancanza di ciò, infatti, il diritto internazionale, nonostante i grandi progressi compiuti nei vari campi, rischierebbe di essere condizionato dagli equilibri di potere tra i più forti. Lo sviluppo integrale dei popoli e la collaborazione internazionale esigono che venga istituito un grado superiore di ordinamento internazionale di tipo sussidiario per il governo della globalizzazione e che si dia finalmente attuazione ad un ordine sociale conforme all'ordine morale e a quel raccordo tra sfera morale e sociale, tra politica e sfera economica e civile che è già prospettato nello Statuto delle Nazioni Unite.</w:t>
      </w:r>
    </w:p>
    <w:p>
      <w:pPr>
        <w:pStyle w:val="NormaleWeb"/>
        <w:rPr/>
      </w:pPr>
      <w:r>
        <w:rPr>
          <w:rStyle w:val="StrongEmphasis"/>
        </w:rPr>
        <w:t>CAPITOLO SESTO</w:t>
      </w:r>
      <w:r>
        <w:rPr>
          <w:b/>
          <w:bCs/>
        </w:rPr>
        <w:br/>
      </w:r>
      <w:r>
        <w:rPr>
          <w:rStyle w:val="StrongEmphasis"/>
        </w:rPr>
        <w:t>LO SVILUPPO DEI POPOLI E LA TECNICA</w:t>
      </w:r>
      <w:r>
        <w:rPr/>
        <w:t xml:space="preserve"> </w:t>
        <w:br/>
        <w:t>68. Il tema dello sviluppo dei popoli è legato intimamente a quello dello sviluppo di ogni singolo uomo. La persona umana per sua natura è dinamicamente protesa al proprio sviluppo. Non si tratta di uno sviluppo garantito da meccanismi naturali, perché ognuno di noi sa di essere in grado di compiere scelte libere e responsabili. Non si tratta nemmeno di uno sviluppo in balia del nostro capriccio, in quanto tutti sappiamo di essere dono e non risultato di autogenerazione. In noi la libertà è originariamente caratterizzata dal nostro essere e dai suoi limiti. Nessuno plasma la propria coscienza arbitrariamente, ma tutti costruiscono il proprio “io” sulla base di un “sé” che ci è stato dato. Non solo le altre persone sono indisponibili, ma anche noi lo siamo a noi stessi. Lo sviluppo della persona si degrada, se essa pretende di essere l'unica produttrice di se stessa. Analogamente, lo sviluppo dei popoli degenera se l'umanità ritiene di potersi ri-creare avvalendosi dei “prodigi” della tecnologia. Così come lo sviluppo economico si rivela fittizio e dannoso se si affida ai “prodigi” della finanza per sostenere crescite innaturali e consumistiche. Davanti a questa pretesa prometeica, dobbiamo irrobustire l'amore per una libertà non arbitraria, ma resa veramente umana dal riconoscimento del bene che la precede. Occorre, a tal fine, che l'uomo rientri in se stesso per riconoscere le fondamentali norme della legge morale naturale che Dio ha inscritto nel suo cuore.</w:t>
      </w:r>
    </w:p>
    <w:p>
      <w:pPr>
        <w:pStyle w:val="NormaleWeb"/>
        <w:rPr/>
      </w:pPr>
      <w:r>
        <w:rPr/>
        <w:t>69. Il problema dello sviluppo oggi è strettamente congiunto con il progresso tecnologico, con le sue strabilianti applicazioni in campo biologico. La tecnica — è bene sottolinearlo — è un fatto profondamente umano, legato all'autonomia e alla libertà dell'uomo. Nella tecnica si esprime e si conferma la signoria dello spirito sulla materia. Lo spirito, « reso così “meno schiavo delle cose, può facilmente elevarsi all'adorazione e alla contemplazione del Creatore” ». La tecnica permette di dominare la materia, di ridurre i rischi, di risparmiare fatica, di migliorare le condizioni di vita. Essa risponde alla stessa vocazione del lavoro umano: nella tecnica, vista come opera del proprio genio, l'uomo riconosce se stesso e realizza la propria umanità. La tecnica è l'aspetto oggettivo dell'agire umano, la cui origine e ragion d'essere sta nell'elemento soggettivo: l'uomo che opera. Per questo la tecnica non è mai solo tecnica. Essa manifesta l'uomo e le sue aspirazioni allo sviluppo, esprime la tensione dell'animo umano al graduale superamento di certi condizionamenti materiali. La tecnica, pertanto, si inserisce nel mandato di “coltivare e custodire la terra” (cfr Gn 2,15), che Dio ha affidato all'uomo e va orientata a rafforzare quell'alleanza tra essere umano e ambiente che deve essere specchio dell'amore creatore di Dio.</w:t>
      </w:r>
    </w:p>
    <w:p>
      <w:pPr>
        <w:pStyle w:val="NormaleWeb"/>
        <w:rPr/>
      </w:pPr>
      <w:r>
        <w:rPr/>
        <w:t>70. Lo sviluppo tecnologico può indurre l'idea dell'autosufficienza della tecnica stessa quando l'uomo, interrogandosi solo sul come, non considera i tanti perché dai quali è spinto ad agire. È per questo che la tecnica assume un volto ambiguo. Nata dalla creatività umana quale strumento della libertà della persona, essa può essere intesa come elemento di libertà assoluta, quella libertà che vuole prescindere dai limiti che le cose portano in sé. Il processo di globalizzazione potrebbe sostituire le ideologie con la tecnica, divenuta essa stessa un potere ideologico, che esporrebbe l'umanità al rischio di trovarsi rinchiusa dentro un a priori dal quale non potrebbe uscire per incontrare l'essere e la verità. In tal caso, noi tutti conosceremmo, valuteremmo e decideremmo le situazioni della nostra vita dall'interno di un orizzonte culturale tecnocratico, a cui apparterremmo strutturalmente, senza mai poter trovare un senso che non sia da noi prodotto. Questa visione rende oggi così forte la mentalità tecnicistica da far coincidere il vero con il fattibile. Ma quando l'unico criterio della verità è l'efficienza e l'utilità, lo sviluppo viene automaticamente negato. Infatti, il vero sviluppo non consiste primariamente nel fare. Chiave dello sviluppo è un'intelligenza in grado di pensare la tecnica e di cogliere il senso pienamente umano del fare dell'uomo, nell'orizzonte di senso della persona presa nella globalità del suo essere. Anche quando opera mediante un satellite o un impulso elettronico a distanza, il suo agire rimane sempre umano, espressione di libertà responsabile. La tecnica attrae fortemente l'uomo, perché lo sottrae alle limitazioni fisiche e ne allarga l'orizzonte. Ma la libertà umana è propriamente se stessa, solo quando risponde al fascino della tecnica con decisioni che siano frutto di responsabilità morale. Di qui, l'urgenza di una formazione alla responsabilità etica nell'uso della tecnica. A partire dal fascino che la tecnica esercita sull'essere umano, si deve recuperare il senso vero della libertà, che non consiste nell'ebbrezza di una totale autonomia, ma nella risposta all'appello dell'essere, a cominciare dall'essere che siamo noi stessi.</w:t>
      </w:r>
    </w:p>
    <w:p>
      <w:pPr>
        <w:pStyle w:val="NormaleWeb"/>
        <w:rPr/>
      </w:pPr>
      <w:r>
        <w:rPr/>
        <w:t>71. Questa possibile deviazione della mentalità tecnica dal suo originario alveo umanistico è oggi evidente nei fenomeni della tecnicizzazione sia dello sviluppo che della pace. Spesso lo sviluppo dei popoli è considerato un problema di ingegneria finanziaria, di apertura dei mercati, di abbattimento di dazi, di investimenti produttivi, di riforme istituzionali, in definitiva un problema solo tecnico. Tutti questi ambiti sono quanto mai importanti, ma ci si deve chiedere perché le scelte di tipo tecnico finora abbiano funzionato solo relativamente. La ragione va ricercata più in profondità. Lo sviluppo non sarà mai garantito compiutamente da forze in qualche misura automatiche e impersonali, siano esse quelle del mercato o quelle della politica internazionale. Lo sviluppo è impossibile senza uomini retti, senza operatori economici e uomini politici che vivano fortemente nelle loro coscienze l'appello del bene comune. Sono necessarie sia la preparazione professionale sia la coerenza morale. Quando prevale l'assolutizzazione della tecnica si realizza una confusione fra fini e mezzi, l'imprenditore considererà come unico criterio d'azione il massimo profitto della produzione; il politico, il consolidamento del potere; lo scienziato, il risultato delle sue scoperte. Accade così che, spesso, sotto la rete dei rapporti economici, finanziari o politici, permangono incomprensioni, disagi e ingiustizie; i flussi delle conoscenze tecniche si moltiplicano, ma a beneficio dei loro proprietari, mentre la situazione reale delle popolazioni che vivono sotto e quasi sempre all'oscuro di questi flussi rimane immutata, senza reali possibilità di emancipazione.</w:t>
      </w:r>
    </w:p>
    <w:p>
      <w:pPr>
        <w:pStyle w:val="NormaleWeb"/>
        <w:rPr/>
      </w:pPr>
      <w:r>
        <w:rPr/>
        <w:t>72. Anche la pace rischia talvolta di essere considerata come un prodotto tecnico, frutto soltanto di accordi tra governi o di iniziative volte ad assicurare efficienti aiuti economici. È vero che la costruzione della pace esige la costante tessitura di contatti diplomatici, di scambi economici e tecnologici, di incontri culturali, di accordi su progetti comuni, come anche l'assunzione di impegni condivisi per arginare le minacce di tipo bellico e scalzare alla radice le ricorrenti tentazioni terroristiche. Tuttavia, perché tali sforzi possano produrre effetti duraturi, è necessario che si appoggino su valori radicati nella verità della vita. Occorre cioè sentire la voce e guardare alla situazione delle popolazioni interessate per interpretarne adeguatamente le attese. Ci si deve porre, per così dire, in continuità con lo sforzo anonimo di tante persone fortemente impegnate nel promuovere l'incontro tra i popoli e nel favorire lo sviluppo partendo dall'amore e dalla comprensione reciproca. Tra queste persone ci sono anche fedeli cristiani, coinvolti nel grande compito di dare allo sviluppo e alla pace un senso pienamente umano.</w:t>
      </w:r>
    </w:p>
    <w:p>
      <w:pPr>
        <w:pStyle w:val="NormaleWeb"/>
        <w:rPr/>
      </w:pPr>
      <w:r>
        <w:rPr/>
        <w:t>73. Connessa con lo sviluppo tecnologico è l'accresciuta pervasività dei mezzi di comunicazione sociale. È ormai quasi impossibile immaginare l'esistenza della famiglia umana senza di essi. Nel bene e nel male, sono così incarnati nella vita del mondo, che sembra davvero assurda la posizione di coloro che ne sostengono la neutralità, rivendicandone di conseguenza l'autonomia rispetto alla morale che tocca le persone. Spesso simili prospettive, che enfatizzano la natura strettamente tecnica dei media, favoriscono di fatto la loro subordinazione al calcolo economico, al proposito di dominare i mercati e, non ultimo, al desiderio di imporre parametri culturali funzionali a progetti di potere ideologico e politico. Data la loro fondamentale importanza nella determinazione di mutamenti nel modo di percepire e di conoscere la realtà e la stessa persona umana, diventa necessaria un'attenta riflessione sulla loro influenza specie nei confronti della dimensione eticoculturale della globalizzazione e dello sviluppo solidale dei popoli. Al pari di quanto richiesto da una corretta gestione della globalizzazione e dello sviluppo, il senso e la finalizzazione dei media vanno ricercati nel fondamento antropologico. Ciò vuol dire che essi possono divenire occasione di umanizzazione non solo quando, grazie allo sviluppo tecnologico, offrono maggiori possibilità di comunicazione e di informazione, ma soprattutto quando sono organizzati e orientati alla luce di un'immagine della persona e del bene comune che ne rispecchi le valenze universali. I mezzi di comunicazione sociale non favoriscono la libertà né globalizzano lo sviluppo e la democrazia per tutti, semplicemente perché moltiplicano le possibilità di interconnessione e di circolazione delle idee. Per raggiungere simili obiettivi bisogna che essi siano centrati sulla promozione della dignità delle persone e dei popoli, siano espressamente animati dalla carità e siano posti al servizio della verità, del bene e della fraternità naturale e soprannaturale. Infatti, nell'umanità la libertà è intrinsecamente collegata con questi valori superiori. I media possono costituire un valido aiuto per far crescere la comunione della famiglia umana e l'ethos delle società, quando diventano strumenti di promozione dell'universale partecipazione nella comune ricerca di ciò che è giusto.</w:t>
      </w:r>
    </w:p>
    <w:p>
      <w:pPr>
        <w:pStyle w:val="NormaleWeb"/>
        <w:rPr/>
      </w:pPr>
      <w:r>
        <w:rPr/>
        <w:t>74. Campo primario e cruciale della lotta culturale tra l'assolutismo della tecnicità e la responsabilità morale dell'uomo è oggi quello della bioetica, in cui si gioca radicalmente la possibilità stessa di uno sviluppo umano integrale. Si tratta di un ambito delicatissimo e decisivo, in cui emerge con drammatica forza la questione fondamentale: se l'uomo si sia prodotto da se stesso o se egli dipenda da Dio. Le scoperte scientifiche in questo campo e le possibilità di intervento tecnico sembrano talmente avanzate da imporre la scelta tra le due razionalità: quella della ragione aperta alla trascendenza o quella della ragione chiusa nell'immanenza. Si è di fronte a un aut aut decisivo. La razionalità del fare tecnico centrato su se stesso si dimostra però irrazionale, perché comporta un rifiuto deciso del senso e del valore. Non a caso la chiusura alla trascendenza si scontra con la difficoltà a pensare come dal nulla sia scaturito l'essere e come dal caso sia nata l'intelligenza. Di fronte a questi drammatici problemi, ragione e fede si aiutano a vicenda. Solo assieme salveranno l'uomo. Attratta dal puro fare tecnico, la ragione senza la fede è destinata a perdersi nell'illusione della propria onnipotenza. La fede senza la ragione, rischia l'estraniamento dalla vita concreta delle persone.</w:t>
      </w:r>
    </w:p>
    <w:p>
      <w:pPr>
        <w:pStyle w:val="NormaleWeb"/>
        <w:rPr/>
      </w:pPr>
      <w:r>
        <w:rPr/>
        <w:t>75. Già Paolo VI aveva riconosciuto e indicato l'orizzonte mondiale della questione sociale. Seguendolo su questa strada, oggi occorre affermare che la questione sociale è diventata radicalmente questione antropologica, nel senso che essa implica il modo stesso non solo di concepire, ma anche di manipolare la vita, sempre più posta dalle biotecnologie nelle mani dell'uomo. La fecondazione in vitro, la ricerca sugli embrioni, la possibilità della clonazione e dell'ibridazione umana nascono e sono promosse nell'attuale cultura del disincanto totale, che crede di aver svelato ogni mistero, perché si è ormai arrivati alla radice della vita. Qui l'assolutismo della tecnica trova la sua massima espressione. In tale tipo di cultura la coscienza è solo chiamata a prendere atto di una mera possibilità tecnica. Non si possono tuttavia minimizzare gli scenari inquietanti per il futuro dell'uomo e i nuovi potenti strumenti che la « cultura della morte » ha a disposizione. Alla diffusa, tragica, piaga dell'aborto si potrebbe aggiungere in futuro, ma è già surrettiziamente in nuce, una sistematica pianificazione eugenetica delle nascite. Sul versante opposto, va facendosi strada una mens eutanasica, manifestazione non meno abusiva di dominio sulla vita, che in certe condizioni viene considerata non più degna di essere vissuta. Dietro questi scenari stanno posizioni culturali negatrici della dignità umana. Queste pratiche, a loro volta, sono destinate ad alimentare una concezione materiale e meccanicistica della vita umana. Chi potrà misurare gli effetti negativi di una simile mentalità sullo sviluppo? Come ci si potrà stupire dell'indifferenza per le situazioni umane di degrado, se l'indifferenza caratterizza perfino il nostro atteggiamento verso ciò che è umano e ciò che non lo è? Stupisce la selettività arbitraria di quanto oggi viene proposto come degno di rispetto. Pronti a scandalizzarsi per cose marginali, molti sembrano tollerare ingiustizie inaudite. Mentre i poveri del mondo bussano ancora alle porte dell'opulenza, il mondo ricco rischia di non sentire più quei colpi alla sua porta, per una coscienza ormai incapace di riconoscere l'umano. Dio svela l'uomo all'uomo; la ragione e la fede collaborano nel mostrargli il bene, solo che lo voglia vedere; la legge naturale, nella quale risplende la Ragione creatrice, indica la grandezza dell'uomo, ma anche la sua miseria quando egli disconosce il richiamo della verità morale.</w:t>
      </w:r>
    </w:p>
    <w:p>
      <w:pPr>
        <w:pStyle w:val="NormaleWeb"/>
        <w:rPr/>
      </w:pPr>
      <w:r>
        <w:rPr/>
        <w:t>76. Uno degli aspetti del moderno spirito tecnicistico è riscontrabile nella propensione a considerare i problemi e i moti legati alla vita interiore soltanto da un punto di vista psicologico, fino al riduzionismo neurologico. L'interiorità dell'uomo viene così svuotata e la consapevolezza della consistenza ontologica dell'anima umana, con le profondità che i Santi hanno saputo scandagliare, progressivamente si perde. Il problema dello sviluppo è strettamente collegato anche alla nostra concezione dell'anima dell'uomo, dal momento che il nostro io viene spesso ridotto alla psiche e la salute dell'anima è confusa con il benessere emotivo. Queste riduzioni hanno alla loro base una profonda incomprensione della vita spirituale e portano a disconoscere che lo sviluppo dell'uomo e dei popoli, invece, dipende anche dalla soluzione di problemi di carattere spirituale. Lo sviluppo deve comprendere una crescita spirituale oltre che materiale, perché la persona umana è un'« unità di anima e corpo », nata dall'amore creatore di Dio e destinata a vivere eternamente. L'essere umano si sviluppa quando cresce nello spirito, quando la sua anima conosce se stessa e le verità che Dio vi ha germinalmente impresso, quando dialoga con se stesso e con il suo Creatore. Lontano da Dio, l'uomo è inquieto e malato. L'alienazione sociale e psicologica e le tante nevrosi che caratterizzano le società opulente rimandano anche a cause di ordine spirituale. Una società del benessere, materialmente sviluppata, ma opprimente per l'anima, non è di per sé orientata all'autentico sviluppo. Le nuove forme di schiavitù della droga e la disperazione in cui cadono tante persone trovano una spiegazione non solo sociologica e psicologica, ma essenzialmente spirituale. Il vuoto in cui l'anima si sente abbandonata, pur in presenza di tante terapie per il corpo e per la psiche, produce sofferenza. Non ci sono sviluppo plenario e bene comune universale senza il bene spirituale e morale delle persone, considerate nella loro interezza di anima e corpo.</w:t>
      </w:r>
    </w:p>
    <w:p>
      <w:pPr>
        <w:pStyle w:val="NormaleWeb"/>
        <w:rPr/>
      </w:pPr>
      <w:r>
        <w:rPr/>
        <w:t>77. L'assolutismo della tecnica tende a produrre un'incapacità di percepire ciò che non si spiega con la semplice materia. Eppure tutti gli uomini sperimentano i tanti aspetti immateriali e spirituali della loro vita. Conoscere non è un atto solo materiale, perché il conosciuto nasconde sempre qualcosa che va al di là del dato empirico. Ogni nostra conoscenza, anche la più semplice, è sempre un piccolo prodigio, perché non si spiega mai completamente con gli strumenti materiali che adoperiamo. In ogni verità c'è più di quanto noi stessi ci saremmo aspettati, nell'amore che riceviamo c'è sempre qualcosa che ci sorprende. Non dovremmo mai cessare di stupirci davanti a questi prodigi. In ogni conoscenza e in ogni atto d'amore l'anima dell'uomo sperimenta un « di più » che assomiglia molto a un dono ricevuto, ad un'altezza a cui ci sentiamo elevati. Anche lo sviluppo dell'uomo e dei popoli si colloca a una simile altezza, se consideriamo la dimensione spirituale che deve connotare necessariamente tale sviluppo perché possa essere autentico. Esso richiede occhi nuovi e un cuore nuovo, in grado di superare la visione materialistica degli avvenimenti umani e di intravedere nello sviluppo un “oltre” che la tecnica non può dare. Su questa via sarà possibile perseguire quello sviluppo umano integrale che ha il suo criterio orientatore nella forza propulsiva della carità nella verità.</w:t>
      </w:r>
    </w:p>
    <w:p>
      <w:pPr>
        <w:pStyle w:val="NormaleWeb"/>
        <w:rPr/>
      </w:pPr>
      <w:r>
        <w:rPr>
          <w:rStyle w:val="StrongEmphasis"/>
        </w:rPr>
        <w:t>CONCLUSIONE</w:t>
      </w:r>
      <w:r>
        <w:rPr/>
        <w:br/>
        <w:t>78. Senza Dio l'uomo non sa dove andare e non riesce nemmeno a comprendere chi egli sia. Di fronte agli enormi problemi dello sviluppo dei popoli che quasi ci spingono allo sconforto e alla resa, ci viene in aiuto la parola del Signore Gesù Cristo che ci fa consapevoli: « Senza di me non potete far nulla » (Gv 15,5) e c'incoraggia: « Io sono con voi tutti i giorni, fino alla fine del mondo » (Mt 28,20). Di fronte alla vastità del lavoro da compiere, siamo sostenuti dalla fede nella presenza di Dio accanto a coloro che si uniscono nel suo nome e lavorano per la giustizia. Paolo VI ci ha ricordato nella Populorum progressio che l'uomo non è in grado di gestire da solo il proprio progresso, perché non può fondare da sé un vero umanesimo. Solo se pensiamo di essere chiamati in quanto singoli e in quanto comunità a far parte della famiglia di Dio come suoi figli, saremo anche capaci di produrre un nuovo pensiero e di esprimere nuove energie a servizio di un vero umanesimo integrale. La maggiore forza a servizio dello sviluppo è quindi un umanesimo cristiano, che ravvivi la carità e si faccia guidare dalla verità, accogliendo l'una e l'altra come dono permanente di Dio. La disponibilità verso Dio apre alla disponibilità verso i fratelli e verso una vita intesa come compito solidale e gioioso. Al contrario, la chiusura ideologica a Dio e l'ateismo dell'indifferenza, che dimenticano il Creatore e rischiano di dimenticare anche i valori umani, si presentano oggi tra i maggiori ostacoli allo sviluppo. L'umanesimo che esclude Dio è un umanesimo disumano. Solo un umanesimo aperto all'Assoluto può guidarci nella promozione e realizzazione di forme di vita sociale e civile — nell'ambito delle strutture, delle istituzioni, della cultura, dell'ethos — salvaguardandoci dal rischio di cadere prigionieri delle mode del momento. È la consapevolezza dell'Amore indistruttibile di Dio che ci sostiene nel faticoso ed esaltante impegno per la giustizia, per lo sviluppo dei popoli, tra successi ed insuccessi, nell'incessante perseguimento di retti ordinamenti per le cose umane. L'amore di Dio ci chiama ad uscire da ciò che è limitato e non definitivo, ci dà il coraggio di operare e di proseguire nella ricerca del bene di tutti, anche se non si realizza immediatamente, anche se quello che riusciamo ad attuare, noi e le autorità politiche e gli operatori economici, è sempre meno di ciò a cui aneliamo. Dio ci dà la forza di lottare e di soffrire per amore del bene comune, perché Egli è il nostro Tutto, la nostra speranza più grande.</w:t>
      </w:r>
    </w:p>
    <w:p>
      <w:pPr>
        <w:pStyle w:val="NormaleWeb"/>
        <w:rPr/>
      </w:pPr>
      <w:r>
        <w:rPr/>
        <w:t>79. Lo sviluppo ha bisogno di cristiani con le braccia alzate verso Dio nel gesto della preghiera, cristiani mossi dalla consapevolezza che l'amore pieno di verità, caritas in veritate, da cui procede l'autentico sviluppo, non è da noi prodotto ma ci viene donato. Perciò anche nei momenti più difficili e complessi, oltre a reagire con consapevolezza, dobbiamo soprattutto riferirci al suo amore. Lo sviluppo implica attenzione alla vita spirituale, seria considerazione delle esperienze di fiducia in Dio, di fraternità spirituale in Cristo, di affidamento alla Provvidenza e alla Misericordia divine, di amore e di perdono, di rinuncia a se stessi, di accoglienza del prossimo, di giustizia e di pace. Tutto ciò è indispensabile per trasformare i « cuori di pietra » in « cuori di carne » (Ez 36,26), così da rendere « divina » e perciò più degna dell'uomo la vita sulla terra. Tutto questo è dell'uomo, perché l'uomo è soggetto della propria esistenza; ed insieme è di Dio, perché Dio è al principio e alla fine di tutto ciò che vale e redime: « Il mondo, la vita, la morte, il presente, il futuro: tutto è vostro! Ma voi siete di Cristo e Cristo è di Dio » (1 Cor 3,22-23). L'anelito del cristiano è che tutta la famiglia umana possa invocare Dio come « Padre nostro! ». Insieme al Figlio unigenito, possano tutti gli uomini imparare a pregare il Padre e a chiedere a Lui, con le parole che Gesù stesso ci ha insegnato, di saperLo santificare vivendo secondo la sua volontà, e poi di avere il pane quotidiano necessario, la comprensione e la generosità verso i debitori, di non essere messi troppo alla prova e di essere liberati dal male (cfr Mt 6,9-13). Al termine dell'Anno Paolino mi piace esprimere questo auspicio con le parole stesse dell'Apostolo nella sua Lettera ai Romani: “La carità non sia ipocrita: detestate il male, attaccatevi al bene; amatevi gli uni gli altri con affetto fraterno, gareggiate nello stimarvi a vicenda” (12,9-10). Che la Vergine Maria, proclamata da Paolo VI Mater Ecclesiae e onorata dal popolo cristiano come Speculum iustitiae e Regina pacis, ci protegga e ci ottenga, con la sua celeste intercessione, la forza, la speranza e la gioia necessarie per continuare a dedicarci con generosità all'impegno di realizzare lo « sviluppo di tutto l'uomo e di tutti gli uomini ».</w:t>
      </w:r>
    </w:p>
    <w:p>
      <w:pPr>
        <w:pStyle w:val="NormaleWeb"/>
        <w:rPr/>
      </w:pPr>
      <w:r>
        <w:rPr/>
        <w:t>Dato a Roma, presso San Pietro, il 29 giugno, solennità dei SS. Apostoli Pietro e Paolo, dell'anno 2009, quinto del mio Pontificato.  </w:t>
      </w:r>
    </w:p>
    <w:p>
      <w:pPr>
        <w:pStyle w:val="NormaleWeb"/>
        <w:rPr/>
      </w:pPr>
      <w:r>
        <w:rPr/>
        <w:t>TIPOGRAFIA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26:00Z</dcterms:created>
  <dc:creator>Ambrogio</dc:creator>
  <dc:description/>
  <dc:language>en-US</dc:language>
  <cp:lastModifiedBy>Ambrogio</cp:lastModifiedBy>
  <dcterms:modified xsi:type="dcterms:W3CDTF">2009-07-15T12:27:00Z</dcterms:modified>
  <cp:revision>1</cp:revision>
  <dc:subject/>
  <dc:title>LETTERA ENCICLICA </dc:title>
</cp:coreProperties>
</file>