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bCs/>
          <w:sz w:val="24"/>
        </w:rPr>
      </w:pPr>
      <w:r>
        <w:rPr>
          <w:rFonts w:eastAsia="Book Antiqua" w:cs="Book Antiqua" w:ascii="Book Antiqua" w:hAnsi="Book Antiqua"/>
          <w:b/>
          <w:bCs/>
          <w:sz w:val="24"/>
        </w:rPr>
        <w:t xml:space="preserve">  </w:t>
      </w:r>
      <w:r>
        <w:rPr>
          <w:rFonts w:cs="Book Antiqua" w:ascii="Book Antiqua" w:hAnsi="Book Antiqua"/>
          <w:b/>
          <w:bCs/>
          <w:sz w:val="24"/>
        </w:rPr>
        <w:t xml:space="preserve">PREGHIERA PER CHIEDERE A DIO DI FARE BUON USO DELLE MALATTIE </w:t>
      </w:r>
    </w:p>
    <w:p>
      <w:pPr>
        <w:pStyle w:val="Normal"/>
        <w:jc w:val="both"/>
        <w:rPr>
          <w:rFonts w:ascii="Book Antiqua" w:hAnsi="Book Antiqua" w:cs="Book Antiqua"/>
          <w:b/>
          <w:b/>
          <w:bCs/>
          <w:sz w:val="24"/>
        </w:rPr>
      </w:pPr>
      <w:r>
        <w:rPr>
          <w:rFonts w:cs="Book Antiqua" w:ascii="Book Antiqua" w:hAnsi="Book Antiqua"/>
          <w:b/>
          <w:bCs/>
          <w:sz w:val="24"/>
        </w:rPr>
      </w:r>
    </w:p>
    <w:p>
      <w:pPr>
        <w:pStyle w:val="Heading1"/>
        <w:jc w:val="both"/>
        <w:rPr>
          <w:b/>
          <w:b/>
          <w:bCs/>
        </w:rPr>
      </w:pPr>
      <w:r>
        <w:rPr>
          <w:b/>
          <w:bCs/>
        </w:rPr>
        <w:t>I</w:t>
      </w:r>
    </w:p>
    <w:p>
      <w:pPr>
        <w:pStyle w:val="Normal"/>
        <w:jc w:val="both"/>
        <w:rPr>
          <w:rFonts w:ascii="Book Antiqua" w:hAnsi="Book Antiqua" w:cs="Book Antiqua"/>
          <w:sz w:val="24"/>
        </w:rPr>
      </w:pPr>
      <w:r>
        <w:rPr>
          <w:rFonts w:cs="Book Antiqua" w:ascii="Book Antiqua" w:hAnsi="Book Antiqua"/>
          <w:sz w:val="24"/>
        </w:rPr>
        <w:t>Signore, il cui spirito è così buono e dolce in tutte le cose, e che sei tanto misericordioso che non solo i benefici, ma anche le sventure che capitano ai tuoi eletti sono manifestazioni della tua misericordia, fammi la grazia di non comportarmi come se fossi un pagano nelle condizioni in cui la tua giustizia mi ha ridotto; fai sì che, da vero cristiano, ti riconosca come padre e mio Dio, in qualunque condizione mi trovi, poiché il mutamento della mia condizione non muta la tua, che sei sempre lo stesso, benché io sia soggetto al mutamento e tu non sia meno Dio quando affliggi di quando usi indulgenza.</w:t>
      </w:r>
    </w:p>
    <w:p>
      <w:pPr>
        <w:pStyle w:val="Normal"/>
        <w:jc w:val="both"/>
        <w:rPr>
          <w:rFonts w:ascii="Book Antiqua" w:hAnsi="Book Antiqua" w:cs="Book Antiqua"/>
          <w:sz w:val="24"/>
        </w:rPr>
      </w:pPr>
      <w:r>
        <w:rPr>
          <w:rFonts w:cs="Book Antiqua" w:ascii="Book Antiqua" w:hAnsi="Book Antiqua"/>
          <w:sz w:val="24"/>
        </w:rPr>
      </w:r>
    </w:p>
    <w:p>
      <w:pPr>
        <w:pStyle w:val="Heading1"/>
        <w:jc w:val="both"/>
        <w:rPr>
          <w:b/>
          <w:b/>
          <w:bCs/>
        </w:rPr>
      </w:pPr>
      <w:r>
        <w:rPr>
          <w:b/>
          <w:bCs/>
        </w:rPr>
        <w:t>II</w:t>
      </w:r>
    </w:p>
    <w:p>
      <w:pPr>
        <w:pStyle w:val="Normal"/>
        <w:jc w:val="both"/>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sz w:val="24"/>
        </w:rPr>
      </w:pPr>
      <w:r>
        <w:rPr>
          <w:rFonts w:cs="Book Antiqua" w:ascii="Book Antiqua" w:hAnsi="Book Antiqua"/>
          <w:sz w:val="24"/>
        </w:rPr>
        <w:t>Tu mi hai dato la salute per servirti, ma io ne ho fatto un uso del tutto profano. Ora tu mi mandi, per correggermi, la malattia: non permettere che io la usi per irritarti con la mia impazienza. Ho impiegato male la mia salute, e tu mi hai giustamente punito: non permettere che io faccia cattivo uso della tua punizione. E poiché la mia natura è così corrotta da rendere perniciosi i tuoi favori, fai, o mio Dio, che la tua grazia onnipotente renda salutari le tue punizioni.</w:t>
      </w:r>
    </w:p>
    <w:p>
      <w:pPr>
        <w:pStyle w:val="Normal"/>
        <w:jc w:val="both"/>
        <w:rPr>
          <w:rFonts w:ascii="Book Antiqua" w:hAnsi="Book Antiqua" w:cs="Book Antiqua"/>
          <w:sz w:val="24"/>
        </w:rPr>
      </w:pPr>
      <w:r>
        <w:rPr>
          <w:rFonts w:cs="Book Antiqua" w:ascii="Book Antiqua" w:hAnsi="Book Antiqua"/>
          <w:sz w:val="24"/>
        </w:rPr>
        <w:t>Quando il mio cuore ha goduto di un po' di vigore non ha avuto interesse che per il mondo, annienta dunque questo vigore per la mia salvezza; rendimi incapace di godere del mondo, sia per la debolezza del corpo, sia per lo zelo della carità, così che gioisca solo di te.</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III</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O Dio, davanti al quale, alla fine della mia vita e alla fine del mondo, dovrò rendere conto interamente della mia vita! O Dio, che permetti al mondo e a tutte le cose del mondo di esistere solo per mettere alla prova i tuoi eletti, e per punire i peccatori! O Dio, che lasci i peccatori induriti nella frequentazione deliziata e criminale del mondo, e dei piaceri del</w:t>
      </w:r>
    </w:p>
    <w:p>
      <w:pPr>
        <w:pStyle w:val="Normal"/>
        <w:jc w:val="both"/>
        <w:rPr>
          <w:rFonts w:ascii="Book Antiqua" w:hAnsi="Book Antiqua" w:cs="Book Antiqua"/>
          <w:sz w:val="24"/>
        </w:rPr>
      </w:pPr>
      <w:r>
        <w:rPr>
          <w:rFonts w:cs="Book Antiqua" w:ascii="Book Antiqua" w:hAnsi="Book Antiqua"/>
          <w:sz w:val="24"/>
        </w:rPr>
        <w:t>mondo! O Dio, che fai morire i nostri corpi e che, nell'ora della morte, stacchi la nostra anima da tutto ciò che amava in questo mondo! O Dio, che in quest'ultimo momento della vita mi strapperai da tutte le cose a cui mi sono attaccato, e in cui ho messo il mio cuore! O Dio, che nell'ultimo giorno consumerai il cielo e la terra e tutte le creature che contengono, per mostrare a tutti gli uomini che esisti solo tu, e che dunque niente è degno di amore tranne te, perché niente dura quanto te! O Dio, che distruggerai tutti i vani idoli e tutti i funesti oggetti delle nostre passioni! Ti lodo, mio Dio, e ti benedirò ogni giorno della mia vita, perché hai voluto mettermi in guardia da quello spaventoso giorno, distruggendo ai miei occhi tutte le cose con la debolezza in cui mi hai ridotto. Ti lodo o mio Dio, e ti benedirò ogni giorno della mia vita, per il fatto che hai voluto ridurmi nell'incapacità di gioire delle dolcezze della salute e della frequentazione del mondo, e perché in qualche modo hai annientato, a mio favore, gli idoli ingannevoli che annienterai definitivamente nel giorno della tua collera per confondere i malvagi. Concedimi, Signore, che sia io stesso a giudicarmi in seguito a questa distruzione che hai compiuto nei miei confronti, così che non sia tu a dovermi giudicare in seguito alla tua distruzione totale della mia vita e del</w:t>
      </w:r>
    </w:p>
    <w:p>
      <w:pPr>
        <w:pStyle w:val="Normal"/>
        <w:jc w:val="both"/>
        <w:rPr>
          <w:rFonts w:ascii="Book Antiqua" w:hAnsi="Book Antiqua" w:cs="Book Antiqua"/>
          <w:sz w:val="24"/>
        </w:rPr>
      </w:pPr>
      <w:r>
        <w:rPr>
          <w:rFonts w:cs="Book Antiqua" w:ascii="Book Antiqua" w:hAnsi="Book Antiqua"/>
          <w:sz w:val="24"/>
        </w:rPr>
        <w:t>mondo. Perché, Signore, così come nell'istante della mia morte io mi troverò separato dal mondo, denudato di ogni cosa, solo in tua presenza, per rispondere alla tua giustizia di ogni moto del mio cuore, fai o Signore, che in questa malattia io mi consideri come in una specie di morte, separato dal mondo, nudo di ogni oggetto della mia cupidigia, solo alla</w:t>
      </w:r>
    </w:p>
    <w:p>
      <w:pPr>
        <w:pStyle w:val="Normal"/>
        <w:jc w:val="both"/>
        <w:rPr>
          <w:rFonts w:ascii="Book Antiqua" w:hAnsi="Book Antiqua" w:cs="Book Antiqua"/>
          <w:sz w:val="24"/>
        </w:rPr>
      </w:pPr>
      <w:r>
        <w:rPr>
          <w:rFonts w:cs="Book Antiqua" w:ascii="Book Antiqua" w:hAnsi="Book Antiqua"/>
          <w:sz w:val="24"/>
        </w:rPr>
        <w:t>tua presenza, per implorare dalla tua misericordia la conversione del mio cuore; e che così io ricavi una estrema consolazione dal fatto che ora mi invii una specie di morte, esercitando la tua misericordia, prima che tu mi invii effettivamente la morte per esercitare il tuo giudizio. Fai dunque, o mio Dio, che come tu hai prevenuto la mia morte, io prevenga la tua spaventosa sentenza, e che mi esamini io stesso prima del tuo giudizio, per trovare misericordia davanti a te.</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IV</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Fai, o mio Dio, che io adori in silenzio l'ordine della tua provvidenza riguardo la condotta della mia vita; che il tuo flagello mi consoli e che avendo vissuto amaramente durante la pace, io gusti le celesti dolcezze durante i mali salutari con cui mi affliggi. Ma io riconosco, mio Dio, che il mio cuore è a tal punto indurito e pieno di idee, preoccupazioni, inquietudini e legami mondani, che la malattia non più della salute, ne i discorsi, ne i libri, ne le tue sacre scritture, ne il tuo Vangelo, ne i tuoi più santi misteri, ne le elemosine, ne i digiuni, ne le mortificazioni, ne i miracoli, ne la consuetudine dei sacramenti, ne il sacrificio del tuo corpo, ne tutti i miei sforzi, ne quelli di tutto il mondo, niente possono per avviare la mia conversione, se tu non aggiungi a queste cose la straordinaria assistenza della tua grazia. Per questo, mio Dio, mi rivolgo a te, Dio onnipotente, per chiederti un dono che tutte quante le creature non possono in alcun modo accordarmi. Non oserei rivolgerti le mie grida, se qualcun altro potesse esaudirle. Ma, mio Dio, poiché la conversione del mio cuore, che io ti chiedo, è un'opera che supera ogni moto naturale, non posso rivolgermi che all'autore e padrone onnipotente della natura e del mio cuore. A chi griderò. Signore, a chi ricorrerò? Niente tranne Dio può colmare la mia attesa. E Dio stesso che io chiedo e che cerco. O Dio, voglio solo te, e a te solo mi rivolgo per ottenerlo. Apri il mio cuore, Signore; entra in questa fortezza ribelle, occupata dai vizi. Essi la tengono in catene; entra come nella casa del forte; ma prima lega il forte e potente nemico che la domina, e poi prendine i tesori che vi sono. Signore, prendi il sentimento che il mondo mi aveva rubato; ruba tu stesso il tesoro, o meglio riprenditelo, poiché ti appartiene, come un tributo che ti devo, poiché vi è impressa la tua immagine. Tu ve l'hai incisa, Signore, al momento della mia nascita, ma ne è del tutto cancellata. A tal punto vi è incisa la forma del mondo, che la tua non è più riconoscibile. Tu solo hai potuto creare la mia anima: tu solo puoi crearla di nuovo. Tu solo puoi avervi delineata la tua immagine: tu solo puoi rimettervela, e tornare ad incidervi il tuo volto cancellato, cioè quello di Gesù Cristo mio salvatore, che è la tua immagine e il carattere della tua sostanza.</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V</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O mio Dio, com'è felice il cuore che può amare un oggetto che non lo disonora e la cui affezione gli è salutare! Io sento che non posso amare il mondo senza dispiacerti, senza nuocermi e disonorarmi; e tuttavia il mondo è ancora l'oggetto delle mie delizie. O mio Dio, com'è felice l'anima di cui tu sei la delizia, poiché può abbandonarsi ad amarti, non solo senza scrupolo, ma anzi con merito! Com'è ferma e durevole la sua felicità, poiché la sua attesa non verrà frustrata, perché tu non sarai mai distrutto, e perché ne la vita ne la morte la separeranno mai dall'oggetto dei suoi desideri; e il momento stesso che trascinerà i malvagi e i loro idoli nella comune rovina, unirà i giusti a te in una comune gloria; e quando gli uni periranno insieme ai loro deperibili oggetti, ai quali si sono attaccati, gli altri vivranno eternamente nell'oggetto eterno che vive di sé solo e al quale si sono strettamente uniti. Oh! Come sono felici quelli che, con intera libertà e per invincibile inclinazione della volontà, e con seduzioni che li trascinano, amano perfettamente e liberamente chi sono obbligati ad amare necessariamente!</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VI</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O mio Dio, realizza le buone inclinazioni che mi dai. Siine la fine, come ne sei il principio. Corona i tuoi stessi doni; io riconosco che sono doni tuoi. Sì, mio Dio; e ben lungi dal pretendere dei meriti per le mie preghiere, tali da costringerti ad esaudirle necessariamente, riconosco umilissimamente, mio Dio, che avendo dato il mio cuore alle creature, che tu hai creato solo per te, e non per il mondo, ne per me, non posso aspettarmi alcuna grazia se non dalla tua misericordia, perché non c'è niente in me che ti possa impegnare, e tutti i moti naturali del mio cuore, essendo tutti rivolti o verso le creature o verso me stesso, possono solo irritarti. Ti rendo dunque grazia, mio Dio, per le buone inclinazioni che mi dai, e anche perché mi concedi di rendertene grazia.</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VII</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Fai che il mio cuore sia toccato dal pentimento delle mie offese perché, senza questo dolore interiore, i mali esteriori con cui tocchi il mio corpo non sarebbero altro che una nuova occasione di peccato. Fammi comprendere che i mali del corpo non sono altro che la figura e la punizione allo stesso tempo dei mali dell'anima. Ma, Signore, fai anche ne siano il rimedio, spingendomi a considerare, nei dolori che sento, quelli che non sentivo nella mia anima, benché fosse tutta malata e coperta d'ulcere. Perché, o Signore, la più grande delle sue malattie è questa insensibilità, e questa estrema debolezza che le aveva tolto ogni consapevolezza delle proprie miserie. Fammele sentire con forza, e che quanto mi resta della vita sia una continua penitenza per lavare le offese della mia vita passata.</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VIII</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Signore, benché la mia vita passata sia stata esente da grandi crimini, di cui tu hai allontanato da me le occasioni, ciò nonostante essa ti è stata odiosissima a causa della sua continua negligenza, a causa della serie ininterrotta di rifiuti dei tuoi suggerimenti, per</w:t>
      </w:r>
    </w:p>
    <w:p>
      <w:pPr>
        <w:pStyle w:val="Normal"/>
        <w:jc w:val="both"/>
        <w:rPr>
          <w:rFonts w:ascii="Book Antiqua" w:hAnsi="Book Antiqua" w:cs="Book Antiqua"/>
          <w:sz w:val="24"/>
        </w:rPr>
      </w:pPr>
      <w:r>
        <w:rPr>
          <w:rFonts w:cs="Book Antiqua" w:ascii="Book Antiqua" w:hAnsi="Book Antiqua"/>
          <w:sz w:val="24"/>
        </w:rPr>
        <w:t>via del cattivo uso dei tuoi più augusti sacramenti, per il disprezzo della tua parola, per la pigrizia e la totale inutilità delle mie azioni e dei miei pensieri, per la perdita completa del tempo che tu mi hai dato solo per adorarti, per cercare in ogni mia occupazione il mezzo di piacerti, per fare penitenze delle colpe che si commettono ogni giorno, consuete anche ai più giusti, così che la loro vita deve essere una penitenza continua, senza la quale essi diventano ingiusti e peccatori. Così, mio Dio, ti sono sempre stato avverso.</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IX</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Sì, Signore, fin qui io sono sempre stato sordo ai tuoi suggerimenti; ho disprezzato tutti i tuoi oracoli; ho giudicato in modo contrario a quello in cui giudichi tu; ho contraddetto le sante massime che tu hai portato nel mondo dal seno del tuo Padre eterno, e secondo cui tu giudicherai il mondo. Tu dici: «Beati quelli che piangono, sventurati coloro che sono consolati». Io ho detto: «Sventura a quelli che gemono, felicissimi quelli che sono consolati». Ho detto: «Beati quelli che gioiscono di una bella fortuna, di una reputazione gloriosa e di una robusta salute». E perché li ho reputati felici, se non perché tutti quei vantaggi fornivano loro una grandissima facilità di offenderti? Sì, Signore, confesso che ho stimato la salute un bene, non perché sia un mezzo facile per servirti utilmente, e per consumare più cure e veglie al tuo servizio, e per assistere il prossimo; ma perché con il suo aiuto potevo abbandonarmi con meno ritegno alle abbondanti delizie della vita, e goderne meglio i funesti piaceri. Fammi la grazia, Signore, di riformare la mia ragione corrotta, e di conformare i miei sentimenti ai tuoi. Che io mi stimi felice nell'afflizione, e che, nell'impotenza in cui mi trovo di agire esteriormente, tu possa purificare i miei sentimenti a tal punto da non ripugnare più ai tuoi; così che io ti trovi dentro di me, dal momento che non posso cercarti al di fuori, a causa della mia debolezza. Perché, Signore, il tuo regno è nei tuoi fedeli e io lo troverò in me, se vi trovo il tuo Spirito e i tuoi sentimenti.</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X</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Ma, Signore, cosa farò per costringerti a diffondere il tuo Spirito sulla mia miserabile terra? Tutto ciò che io sono ti è odioso, Signore, ed io non trovo niente in me che ti possa piacere. Non vedo niente, tranne i tuoi soli dolori. Considera dunque, Signore, i mali che io soffro e quelli che mi minacciano. Guarda con occhio misericordioso le piaghe che la tua mano ha messo su di me. O mio Salvatore, che morendo hai amato le tue sofferenze! O Dio, che ti sei fatto uomo solo per soffrire più di ogni altro uomo per la salvezza degli uomini! O Dio, che ti sei incarnato solo dopo il peccato degli uomini, per prendere un corpo in cui soffrire tutti i mali meritati dai nostri peccati! O Signore, che tanto ami i corpi che soffrono da scegliere per te il corpo più oppresso dalle sofferenze che ci sia al mondo! Gradisci il mio corpo, non in sé, ne per tutto ciò che contiene, perché in esso tutto è degno della tua collera, ma per i mali che sopporta, che soli possono essere degni del tuo amore. Ama le mie sofferenze, Signore, e che i miei mali ti spingano a visitarmi. Ma, per completare la</w:t>
      </w:r>
    </w:p>
    <w:p>
      <w:pPr>
        <w:pStyle w:val="Normal"/>
        <w:jc w:val="both"/>
        <w:rPr>
          <w:rFonts w:ascii="Book Antiqua" w:hAnsi="Book Antiqua" w:cs="Book Antiqua"/>
          <w:sz w:val="24"/>
        </w:rPr>
      </w:pPr>
      <w:r>
        <w:rPr>
          <w:rFonts w:cs="Book Antiqua" w:ascii="Book Antiqua" w:hAnsi="Book Antiqua"/>
          <w:sz w:val="24"/>
        </w:rPr>
        <w:t>preparazione della tua dimora, fai, o mio Salvatore, che se il mio corpo ha questo in comune con il tuo, che egli soffre per le mie offese, anche la mia anima abbia questo in comune con la tua, che sia triste per le stesse offese; e così io soffra con te, e come te, e</w:t>
      </w:r>
    </w:p>
    <w:p>
      <w:pPr>
        <w:pStyle w:val="Normal"/>
        <w:jc w:val="both"/>
        <w:rPr>
          <w:rFonts w:ascii="Book Antiqua" w:hAnsi="Book Antiqua" w:cs="Book Antiqua"/>
          <w:sz w:val="24"/>
        </w:rPr>
      </w:pPr>
      <w:r>
        <w:rPr>
          <w:rFonts w:cs="Book Antiqua" w:ascii="Book Antiqua" w:hAnsi="Book Antiqua"/>
          <w:sz w:val="24"/>
        </w:rPr>
        <w:t>nel mio corpo, e nella mia anima, per i peccati che ho commesso.</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XI</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Fammi la grazia, Signore, di unire alle mie sofferenze le tue consolazioni, così che io soffra da cristiano. Signore, non chiedo di non avere dolori, questa è la ricompensa dei santi; ma, Signore, chiedo di non essere abbandonato ai dolori della natura senza le consolazioni del tuo Spirito; questa è la maledizione degli ebrei e dei pagani. Io non chiedo una pienezza di consolazioni senza alcuna sofferenza, questa è la via della gloria. E nemmeno chiedo, Signore, di provare insieme i dolori naturali dovuti ai miei peccati e le consolazioni del tuo Spirito per mezzo della tua grazia; questa è l'autentica condizione del cristianesimo. Che io non senta dolori senza consolazione; ma che io senta insieme i miei dolori e le tue consolazioni, per arrivare alla fine a non sentire che le tue consolazioni senza alcun dolore. Perché, Signore, hai lasciato languire il mondo nelle sofferenze naturali senza consolazione, prima della venuta del tuo unico Figlio; ora consoli le sofferenze dei tuoi</w:t>
      </w:r>
    </w:p>
    <w:p>
      <w:pPr>
        <w:pStyle w:val="Normal"/>
        <w:jc w:val="both"/>
        <w:rPr>
          <w:rFonts w:ascii="Book Antiqua" w:hAnsi="Book Antiqua" w:cs="Book Antiqua"/>
          <w:sz w:val="24"/>
        </w:rPr>
      </w:pPr>
      <w:r>
        <w:rPr>
          <w:rFonts w:cs="Book Antiqua" w:ascii="Book Antiqua" w:hAnsi="Book Antiqua"/>
          <w:sz w:val="24"/>
        </w:rPr>
        <w:t>fedeli con la grazia del tuo unico Figlio, colmi di una purissima beatitudine i tuoi santi nella gloria del tuo Figlio unico. Sono gli ammirevoli gradi con i quali conduci le tue opere. Mi hai tirato via dal primo; fammi passare dal secondo, per arrivare al terzo. Signore, è la grazia che ti chiedo.</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XII</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Signore, non permettere che io mi allontani a tal punto da te che io possa considerare la tua anima triste fino alla morte, e il tuo corpo abbattuto dalla morte per i miei peccati, senza rallegrarmi della sofferenza del mio corpo e della mia anima. Perché cosa c'è di più vergognoso, e tuttavia più comune tra i cristiani e in me stesso, che, mentre tu sudi sangue per l'espiazione delle nostre offese, noi viviamo nelle delizie; e che dei cristiani che fanno professione di essere tuoi, quelli che tramite il battesimo hanno rinunciato al mondo per seguirti, quelli che hanno giurato solennemente davanti alla Chiesa di vivere e morire con te, quelli che fanno professione di credere che il mondo ti ha perseguitato e crocifisso, quelli che credono che ti sei esposto alla collera di Dio e alla crudeltà degli uomini per riscattarli dai loro crimini, quelli, dico, che credono in tutte queste verità, che considerano il tuo corpo come l'ostia che si è immolata per la loro salvezza, che considerano i piaceri e i peccati del mondo come unico motivo delle vostre sofferenze, e il mondo stesso come tuo carnefice, cercano di soddisfare i loro corpi con quegli stessi piaceri in questo stesso mondo; e che quelli che non potrebbero vedere, senza un fremito di orrore, un uomo accarezzare e blandire l'assassino di suo padre, che si fosse sacrificato per dargli la vita, possano vivere, come ho fatto io, con una gioia piena, in un mondo che io so essere stato in realtà l'assassino di colui che riconosco per mio Dio e per mio padre, che si è immolato per la mia salvezza, portando sulla sua persona la pena delle nostre iniquità? È giusto, Signore, che tu abbia interrotto una vita così criminale come quella in cui riposavo all'ombra della morte.</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XIII</w:t>
      </w:r>
    </w:p>
    <w:p>
      <w:pPr>
        <w:pStyle w:val="Normal"/>
        <w:jc w:val="both"/>
        <w:rPr>
          <w:rFonts w:ascii="Book Antiqua" w:hAnsi="Book Antiqua" w:cs="Book Antiqua"/>
          <w:b/>
          <w:b/>
          <w:bCs/>
          <w:i/>
          <w:i/>
          <w:iCs/>
          <w:sz w:val="24"/>
        </w:rPr>
      </w:pPr>
      <w:r>
        <w:rPr>
          <w:rFonts w:cs="Book Antiqua" w:ascii="Book Antiqua" w:hAnsi="Book Antiqua"/>
          <w:b/>
          <w:bCs/>
          <w:i/>
          <w:iCs/>
          <w:sz w:val="24"/>
        </w:rPr>
      </w:r>
    </w:p>
    <w:p>
      <w:pPr>
        <w:pStyle w:val="Normal"/>
        <w:jc w:val="both"/>
        <w:rPr>
          <w:rFonts w:ascii="Book Antiqua" w:hAnsi="Book Antiqua" w:cs="Book Antiqua"/>
          <w:sz w:val="24"/>
        </w:rPr>
      </w:pPr>
      <w:r>
        <w:rPr>
          <w:rFonts w:cs="Book Antiqua" w:ascii="Book Antiqua" w:hAnsi="Book Antiqua"/>
          <w:sz w:val="24"/>
        </w:rPr>
        <w:t>Toglimi dunque, Signore, la tristezza che l'amor proprio potrebbe darmi per i miei dolori, e per quelle cose del mondo che non si conformassero facilmente alle inclinazioni del mio cuore, che non riguardano la tua gloria; ma metti in me una tristezza conforme alla tua. Che i miei dolori servano a placare la tua collera. Fanne un'occasione per la mia salvezza e per la mia conversione. Che ormai io desideri solo la salute e la vita per impiegarla in vista di te, con te e in te. Non ti chiedo ne salute, ne malattia, ne vita, ne morte; ma che tu disponga della mia salute e della mia malattia, della mia vita e della mia morte, per la tua gloria, per la mia salvezza e per l'utilità della Chiesa e dei tuoi santi, di cui sono una parte. Tu solo sai ciò che mi è giovevole: tu sei il padrone supremo, fai quello che ti aggrada. Dammi, toglimi; ma conforma la mia volontà alla tua; e che, in una sottomissione umile e perfetta e in santa confidenza, io mi disponga a ricevere gli ordini della tua eterna provvidenza, e che io adori allo stesso modo tutto quello che viene da te.</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XIV</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Che in un'uniformità di spirito sempre uguale io accolga qualsiasi avvenimento, perché noi non sappiamo ciò che dobbiamo chiedere, io che non posso augurarmi senza presunzione una cosa piuttosto di un'altra, io che non posso giudicare le conseguenze</w:t>
      </w:r>
    </w:p>
    <w:p>
      <w:pPr>
        <w:pStyle w:val="Normal"/>
        <w:jc w:val="both"/>
        <w:rPr>
          <w:rFonts w:ascii="Book Antiqua" w:hAnsi="Book Antiqua" w:cs="Book Antiqua"/>
          <w:sz w:val="24"/>
        </w:rPr>
      </w:pPr>
      <w:r>
        <w:rPr>
          <w:rFonts w:cs="Book Antiqua" w:ascii="Book Antiqua" w:hAnsi="Book Antiqua"/>
          <w:sz w:val="24"/>
        </w:rPr>
        <w:t>per me imprevedibili. Signore, so di sapere una cosa sola: che è bene seguirti, che è male offenderti. Oltre a ciò non so cosa sia meglio o peggio in tutte le cose. Non so cosa mi convenga, se la salute o la malattia, la ricchezza o la povertà, o qualsiasi altra cosa del mondo. È una conoscenza che va oltre la forza degli uomini e degli angeli, e nascosta nei segreti della tua provvidenza, che io adoro e non voglio approfondire.</w:t>
      </w:r>
    </w:p>
    <w:p>
      <w:pPr>
        <w:pStyle w:val="Normal"/>
        <w:jc w:val="both"/>
        <w:rPr>
          <w:rFonts w:ascii="Book Antiqua" w:hAnsi="Book Antiqua" w:cs="Book Antiqua"/>
          <w:sz w:val="24"/>
        </w:rPr>
      </w:pPr>
      <w:r>
        <w:rPr>
          <w:rFonts w:cs="Book Antiqua" w:ascii="Book Antiqua" w:hAnsi="Book Antiqua"/>
          <w:sz w:val="24"/>
        </w:rPr>
      </w:r>
    </w:p>
    <w:p>
      <w:pPr>
        <w:pStyle w:val="Heading2"/>
        <w:jc w:val="both"/>
        <w:rPr/>
      </w:pPr>
      <w:r>
        <w:rPr/>
        <w:t>XV</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Fai dunque. Signore, che così come sono io mi conformi alla tua volontà; che essendo malato, come sono, io mi glorifichi nelle mie sofferenze. Senza di esse non posso arrivare alla gloria; senza esse, mio Salvatore, tu stesso non ci saresti arrivato. È per mezzo dei segni delle tue sofferenze che sei stato riconosciuto anche dai tuoi discepoli. Riconoscimi dunque come tuo nei mali che sopporto nel mio corpo e nel mio spirito per le offese che ho commesso. E poiché niente è gradito a Dio se non gli viene offerto tramite tuo, unisci la mia volontà alla tua, e i miei dolori a quelli che tu hai sofferto. Fai che i miei diventino i tuoi. Falli tuoi e uniscimi a te; e colmandomi di te stesso e del tuo Santo Spirito, rivestimi</w:t>
      </w:r>
    </w:p>
    <w:p>
      <w:pPr>
        <w:pStyle w:val="Normal"/>
        <w:jc w:val="both"/>
        <w:rPr>
          <w:rFonts w:ascii="Book Antiqua" w:hAnsi="Book Antiqua" w:cs="Book Antiqua"/>
          <w:sz w:val="24"/>
        </w:rPr>
      </w:pPr>
      <w:r>
        <w:rPr>
          <w:rFonts w:cs="Book Antiqua" w:ascii="Book Antiqua" w:hAnsi="Book Antiqua"/>
          <w:sz w:val="24"/>
        </w:rPr>
        <w:t>di te. Entra nel mio cuore e nella mia anima per soffrirvi le mie sofferenze e per continuare a sopportare in me quanto ti rimane da soffrire della tua Passione, che tu estenui nelle tue membra fino alla consumazione perfetta del tuo corpo; così che pieno di te, non sia più io a vivere e a soffrire, ma sia tu a vivere e a soffrire in me, o mio Salvatore; e che così, partecipando in minima parte alle tue sofferenze, tu possa riempirmi interamente della tua gloria, in cui tu vivi con il Padre e lo Spirito Santo, per tutti i secoli dei secoli. Così sia.</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Scritta molto probabilmente nell'autunno del 1660, dopo l'ennesima malattia, prima del definitivo impegno nella redazione dei Pensieri, la Preghiera è uno dei testi pascaliani più compiuti (la sua prima pubblicazione è del 1666). Una sorta di testamento spirituale in cui accanto alla presenza di Agostino, chiarissima, prende forma un radicale pessimismo</w:t>
      </w:r>
    </w:p>
    <w:p>
      <w:pPr>
        <w:pStyle w:val="Normal"/>
        <w:jc w:val="both"/>
        <w:rPr>
          <w:rFonts w:ascii="Book Antiqua" w:hAnsi="Book Antiqua" w:cs="Book Antiqua"/>
        </w:rPr>
      </w:pPr>
      <w:r>
        <w:rPr>
          <w:rFonts w:cs="Book Antiqua" w:ascii="Book Antiqua" w:hAnsi="Book Antiqua"/>
        </w:rPr>
        <w:t>nei confronti della rag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8"/>
      <w:lang w:val="it-IT"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i/>
      <w:iCs/>
      <w:sz w:val="24"/>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02:00Z</dcterms:created>
  <dc:creator>Ambrogio</dc:creator>
  <dc:description/>
  <dc:language>en-US</dc:language>
  <cp:lastModifiedBy>Ambrogio</cp:lastModifiedBy>
  <dcterms:modified xsi:type="dcterms:W3CDTF">2003-11-25T15:42:00Z</dcterms:modified>
  <cp:revision>7</cp:revision>
  <dc:subject/>
  <dc:title>PREGHIERA PER FARE BUON USO DELLE MALATTIE</dc:title>
</cp:coreProperties>
</file>